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426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услуг по приёму и утилизации производственных отходов 5 класса опас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на основании лицензии №064 00021, выданной 05.08.2016 г. Управлением Росприроднадзора по Саратовской области, оказывает услуги по приему и размещению твердых коммунальных и производственных отходов на территории полигона, расположенного в Саратовской области, Саратовском районе, 6 км северо-западнее с. Еремеев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</w:rPr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услуг (общая стоимость талонов) по Договору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2 000 (Триста сорок две тысячи) рублей 00 копеек, в том числе НДС 20 %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цена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kern w:val="0"/>
                <w:sz w:val="24"/>
                <w:szCs w:val="24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производственных отходов III класса опасности по цене 516,00 руб./тонна, в т.ч. НДС 20% (430,00 руб. за 1 тонну и НДС 20% - 86,00 руб.)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производственных отходов IV класса опасности по цене 285,00 руб./тонна, в т.ч. НДС 20% (237,50 руб. за 1 тонну и НДС 20% - 47,50 руб.)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оизводственных отходов V класса опасности по цене 285,00 руб./тонна, в т.ч. НДС 20% (237,50 руб. за 1 тонну и НДС 20% - 47,50 руб.);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8.22.29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8.22.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2-01T06:02:00Z</dcterms:modified>
  <cp:revision>287</cp:revision>
  <dc:subject/>
  <dc:title/>
</cp:coreProperties>
</file>