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95pt" to="306pt,14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г. Саратов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« ___» ___________  2021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           </w:t>
      </w:r>
      <w:r>
        <w:rPr>
          <w:b/>
          <w:sz w:val="24"/>
          <w:szCs w:val="24"/>
          <w:lang w:val="en-US" w:eastAsia="en-US"/>
        </w:rPr>
        <w:t>Общество с ограниченной ответственностью «Вектор-Н»</w:t>
      </w:r>
      <w:r>
        <w:rPr>
          <w:sz w:val="24"/>
          <w:szCs w:val="24"/>
        </w:rPr>
        <w:t xml:space="preserve">, именуемое в дальнейшем «Исполнитель», в лице директора Добрынина Сергея Дмитри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, а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24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Исполнитель на основании лицензии №064 00021, выданной 05.08.2016 г. Управлением Росприроднадзора по Саратовской области, оказывает услуги по приему и размещению твердых коммунальных и производственных отходов на территории полигона, расположенного в Саратовской области, Саратовском районе, 6 км северо-западнее с. Еремеевка по ценам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) производственных отход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са опасности по цене 516,00 руб./тонна, в т.ч. НДС 20% (430,00 руб. за 1 тонну и НДС 20% - 86,00 руб.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б) производственных отходо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по цене 285,00 руб./тонна, в т.ч. НДС 20% (237,50 руб. за 1 тонну и НДС 20% - 47,50 руб.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) производственных отходо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по цене 285,00 руб./тонна, в т.ч. НДС 20% (237,50 руб. за 1 тонну и НДС 20% - 47,50 руб.)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казчик обязуется принять и оплатить оказываемые услуги в порядке и на условиях, предусмотренных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бъем принятых отходов не может превышать 1200 тонн в год. Общая стоимость услуг (общая стоимость талонов) по настоящему Договору не может превышать 342 000 (Триста сорок две тысячи) рублей 00 копеек, в том числе НДС 20 %. В случае превышения указанной общей стоимости услуг, платежи по настоящему Договору не производятся, услуги не оказываю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п. 2.1.15 п. 2.1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spacing w:lineRule="auto" w:line="240" w:before="24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Заказч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- предоставить Исполнителю заявку (письменно, по телефону, факсу ил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– на усмотрение Заказчика) с указанием количества и видов отходов, количества и номинала талонов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олько после исполнения п. 3.1. настоящего договора получить талоны на утилизацию (захоронение) отходов от Исполнителя в соответствии заявко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Заказчик не вправе передавать талоны на утилизацию (захоронение) отходов третьим лица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доставку отходов на полигон своими транспортными средствами. Осуществлять выгрузку отходов в той части полигона, которая будет обозначена дежурным работником полигон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в течение 10 дней с момента изменения предоставить Исполнителю информацию об изменении наименования организации, юридического адреса, банковских реквизитов и других сведений, необходимых для исполнения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Исполнитель обязан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 обеспечить бесперебойный прием отходов ежедневно и круглосуточно без выходных дне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ить Заказчику талоны на утилизацию (захоронение) отходов, подлежащих утилизации, в количестве и объеме, указанном в заявке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информировать Заказчика о правилах предоставления услуг, тарифах на оказываемые услуги и их изменениях не позднее, чем за 10 календарных дней до момента вступления их в силу. В случае изменения правил предоставления услуг, тарифов на оказываемые услуги стороны не позднее 5-ти календарных дней до момента вступления в силу изменений подписывают дополнительное соглашение к настоящему договору с указанием новых условий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плата стоимости талонов на прием производственных отходов производится Заказчиком по ценам, установленным Исполнителем на день приобретения талонов, по счету согласно представленной Заказчиком заявке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 Моментом исполнения Заказчиком обязательства по оплате услуг является дата зачисления денежных средств на расчетный счет Исполнителя, что подтверждается платежным поручени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По согласованию сторон между Заказчиком и Исполнителем составляются акты сверок и акты выполненных работ по оказанным услугам. Акты сверок и акты выполненных работ составляются Исполнителем и направляются Заказчику, который в течение 10 (десяти) дней с момента их получения обязан их подписать и направить в адрес Исполнителя. В случае расхождения данных Заказчик в течение 10 (десяти) дней направляет в адрес Исполнителя акт сверки в своей редакции с приложением документов, подтверждающих разногласи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При нарушении порядка и указанного срока данные акты считаются принятыми в редакции Исполнителя, также в случае не подписания актов два и более раза Исполнитель оставляет за собой право расторжения договора с письменным уведомлением о данном факте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Если фактическое накопление отходов на полигоне окажется ниже объема, заявленного Заказчиком в заявке, то излишне уплаченные суммы возврату не подлежат, а засчитываются в счет будущих платеже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не начисляю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В случае нарушения условий, установленных п. 2.1 настоящего договора, Исполнитель вправе в одностороннем порядке приостановить действие договора до устранения Заказчиком нарушений. В этом случае ответственность за ненадлежащее исполнение положений настоящего договора Исполнителем не наступае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Стороны обязаны принять все меры к разрешению споров и разногласий, возникающих из настоящего договора, путем направления другой стороне претензий. Датой предъявления претензий считается дата штемпеля почтового ведомства. Срок рассмотрения претензий - 10 (десять) дней с даты получения претензии Стороной. В случае невозможности урегулирования спора путем переговоров, Стороны передают его на рассмотрение Арбитражного суда Сарат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При реорганизации Исполнителя или Заказчика права и обязанности по настоящему договору переходят к соответствующим правопреемника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4. </w:t>
      </w:r>
      <w:r>
        <w:rPr>
          <w:sz w:val="24"/>
          <w:szCs w:val="24"/>
        </w:rPr>
        <w:t>В случае неисполнения или ненадлежащего исполнения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24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В случае доставки Заказчиком на полигон иных отходов, чем указанные в п. 1.1. настоящего договора, а также в случае нарушения требований по транспортировке «Инструкции по безопасному обращению с отходами», Исполнитель обязан вызвать представителя Заказчика для составления соответствующего акта, составить в его присутствии акт, ознакомить под роспись, вручить копию акта, и только после этого отказать в приеме данной партии отхода. Вызванный представитель Заказчика обязан принять все возможные меры для скорейшего прибытия на полигон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Данный договор сам по себе не является основанием для отчета перед контролирующими органами. Подтверждением фактического исполнения договора являются подписанные обеими сторонами Акты оказанных услуг и документы, подтверждающие оплату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ЗМЕНЕНИЕ УСЛОВИ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Изменение условий настоящего договора возможно по дополнительному письменному соглашению сторон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Договор может быть прекращен досрочно по соглашению сторон. О намерении досрочно прекратить договор стороны обязаны письменно уведомить друг друга не менее чем за 30 дней до предлагаемой даты прекращения договора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Настоящий договор вступает в силу с момента его подписания и действует до момента оказания услуг на сумму 342 000 (Триста сорок две тысячи) рублей 00 копеек (в том числе НДС), но не позднее 31 декабря 2021 г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7.2</w:t>
      </w:r>
      <w:r>
        <w:rPr>
          <w:sz w:val="24"/>
          <w:szCs w:val="24"/>
        </w:rPr>
        <w:t>. Настоящий договор составлен в двух экземплярах, имеющих одинаковую силу для каждой из сторон, один из которых находится у Исполнителя, второй у Заказчика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5"/>
      </w:tblGrid>
      <w:tr>
        <w:trPr>
          <w:trHeight w:val="3397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>Исполнитель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Вектор - Н»</w:t>
            </w:r>
          </w:p>
          <w:p>
            <w:pPr>
              <w:pStyle w:val="Normal"/>
              <w:shd w:fill="FFFFFF" w:val="clear"/>
              <w:spacing w:before="0" w:after="4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Юридический адрес:  РФ, 410005, г. Саратов,</w:t>
            </w:r>
          </w:p>
          <w:p>
            <w:pPr>
              <w:pStyle w:val="Normal"/>
              <w:shd w:fill="FFFFFF" w:val="clear"/>
              <w:spacing w:before="0" w:after="40"/>
              <w:rPr>
                <w:spacing w:val="-7"/>
                <w:sz w:val="24"/>
                <w:szCs w:val="24"/>
              </w:rPr>
            </w:pPr>
            <w:r>
              <w:rPr>
                <w:rFonts w:cs="Calibri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ул. Большая Горная, 310 А</w:t>
            </w:r>
          </w:p>
          <w:p>
            <w:pPr>
              <w:pStyle w:val="Normal"/>
              <w:shd w:fill="FFFFFF" w:val="clear"/>
              <w:spacing w:before="0" w:after="40"/>
              <w:ind w:left="43" w:hanging="0"/>
              <w:rPr/>
            </w:pPr>
            <w:r>
              <w:rPr>
                <w:spacing w:val="-7"/>
                <w:sz w:val="24"/>
                <w:szCs w:val="24"/>
              </w:rPr>
              <w:t>ИНН 6452931119  КПП 645201001</w:t>
              <w:tab/>
            </w:r>
          </w:p>
          <w:p>
            <w:pPr>
              <w:pStyle w:val="Normal"/>
              <w:shd w:fill="FFFFFF" w:val="clear"/>
              <w:spacing w:before="0" w:after="40"/>
              <w:ind w:left="4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07 028 106 230 004 317 65</w:t>
            </w:r>
          </w:p>
          <w:p>
            <w:pPr>
              <w:pStyle w:val="Normal"/>
              <w:shd w:fill="FFFFFF" w:val="clear"/>
              <w:spacing w:before="0" w:after="40"/>
              <w:ind w:left="4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волжский филиал АО "Райффайзенбанк" г. Нижний Новгород</w:t>
            </w:r>
          </w:p>
          <w:p>
            <w:pPr>
              <w:pStyle w:val="Normal"/>
              <w:shd w:fill="FFFFFF" w:val="clear"/>
              <w:spacing w:before="0" w:after="40"/>
              <w:ind w:left="4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01 018 103 000 000 008 47</w:t>
            </w:r>
          </w:p>
          <w:p>
            <w:pPr>
              <w:pStyle w:val="Normal"/>
              <w:shd w:fill="FFFFFF" w:val="clear"/>
              <w:spacing w:before="0" w:after="40"/>
              <w:ind w:left="43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42202847</w:t>
            </w:r>
          </w:p>
          <w:p>
            <w:pPr>
              <w:pStyle w:val="Normal"/>
              <w:spacing w:lineRule="atLeast" w:line="360" w:before="0" w:after="0"/>
              <w:rPr>
                <w:b/>
                <w:b/>
                <w:spacing w:val="-7"/>
                <w:sz w:val="24"/>
                <w:szCs w:val="24"/>
                <w:lang w:eastAsia="ru-RU"/>
              </w:rPr>
            </w:pPr>
            <w:r>
              <w:rPr>
                <w:b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РФ, г. Саратов, ул. Белоглинская, д. 40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645401001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волжском Банке ПАО Сбербанк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845-2) 24-76-11, факс 27-75-2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,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Первый заместитель генерального директора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С.Д. Добрынин                                  _______________ Е.Н. Стрелин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7:00Z</dcterms:created>
  <dc:creator>ИРИНА</dc:creator>
  <dc:description/>
  <cp:keywords/>
  <dc:language>en-US</dc:language>
  <cp:lastModifiedBy>Рябошкапова Елена Александровена</cp:lastModifiedBy>
  <cp:lastPrinted>2021-01-19T14:48:00Z</cp:lastPrinted>
  <dcterms:modified xsi:type="dcterms:W3CDTF">2021-01-19T10:54:00Z</dcterms:modified>
  <cp:revision>9</cp:revision>
  <dc:subject/>
  <dc:title>ДОГОВОР №</dc:title>
</cp:coreProperties>
</file>