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  <w:sz w:val="23"/>
          <w:szCs w:val="23"/>
        </w:rPr>
        <w:t>УТВЕРЖДАЮ:</w:t>
      </w:r>
      <w:r>
        <w:rPr>
          <w:b/>
          <w:sz w:val="23"/>
          <w:szCs w:val="23"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  <w:sz w:val="23"/>
          <w:szCs w:val="23"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  <w:sz w:val="23"/>
          <w:szCs w:val="23"/>
        </w:rPr>
      </w:pPr>
      <w:r>
        <w:rPr>
          <w:b/>
          <w:sz w:val="23"/>
          <w:szCs w:val="23"/>
          <w:shd w:fill="FFFFFF" w:val="clear"/>
        </w:rPr>
        <w:t>«13» июл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3"/>
                <w:szCs w:val="23"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1"/>
                  <w:sz w:val="23"/>
                  <w:szCs w:val="23"/>
                </w:rPr>
                <w:t>.</w:t>
              </w:r>
              <w:r>
                <w:rPr>
                  <w:rStyle w:val="InternetLink1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1"/>
                  <w:sz w:val="23"/>
                  <w:szCs w:val="23"/>
                </w:rPr>
                <w:t>.</w:t>
              </w:r>
              <w:r>
                <w:rPr>
                  <w:rStyle w:val="InternetLink1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240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>
                <w:sz w:val="23"/>
                <w:szCs w:val="23"/>
              </w:rPr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1"/>
                  <w:sz w:val="23"/>
                  <w:szCs w:val="23"/>
                </w:rPr>
                <w:t>.</w:t>
              </w:r>
              <w:r>
                <w:rPr>
                  <w:rStyle w:val="InternetLink1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1"/>
                  <w:sz w:val="23"/>
                  <w:szCs w:val="23"/>
                </w:rPr>
                <w:t>.</w:t>
              </w:r>
              <w:r>
                <w:rPr>
                  <w:rStyle w:val="InternetLink1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1"/>
                  <w:sz w:val="23"/>
                  <w:szCs w:val="23"/>
                </w:rPr>
                <w:t>.</w:t>
              </w:r>
              <w:r>
                <w:rPr>
                  <w:rStyle w:val="InternetLink1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 </w:t>
            </w:r>
            <w:r>
              <w:rPr/>
              <w:t>3211046659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ое лицо: Торопкина Юлиана Игоревна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hyperlink r:id="rId4">
              <w:r>
                <w:rPr>
                  <w:rStyle w:val="InternetLink1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Подряд на выполнение проект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. Инженерно-геодезические изыск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. Проектирование в новой ТП по адресу: г. Саратов, Привокзальная пл., 1 типового комплекта оборудования РУ-6кВ (камеры КСО-298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. Проектирование трассы 6КЛ-10 кВ, сечением 3х150мм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с бумажной изоляцией: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- от новой ТП до ТП-963, протяженностью ориентировочно 2х860 метров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- от новой ТП до ТП-1608, протяженностью ориентировочно 2х250 метров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- от I с.ш. новой ТП до соединения с кабелем к ТП-1836, протяженностью ориентировочно 100 метров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- от II с.ш. новой ТП до соединения с кабелем к ТП-1648, протяженностью ориентировочно 70 метр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4. Проектирование установки в РУ-6 кВ ТП-963 камер КСО-394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. Проектирование установки в РУ-6 кВ ТП-1608 в резервных камерах №4, №6 трансформаторов напряжения ЗНОЛ-10 с ПКН и в камерах №2, №9 трансформаторов ток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. Проектирование установки в РУ-6 кВ новой ТП и ТП-1608 учета расхода электроэнергии в соответствии с требованиями ПУЭ с применением приборов учета, используемых в системе АСКУЭ, классом точности не ниже 0,5S.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Согласование проектно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орудование в новой ТП по адресу: г. Саратов, Привокзальная пл., 1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6КЛ-10 кВ: 2КЛ-10кВ от новой ТП до ТП-963; 2КЛ-10кВ от новой ТП до ТП-1608; КЛ-10кВ от I с.ш. новой ТП до соединения с кабелем к ТП-1836; КЛ-10кВ от II с.ш. новой ТП до соединения с кабелем к ТП-1648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ТП-963 по адресу: г. Саратов, ул. Ст. Разина, 75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ТП-1608 по адресу: г. Саратов, Привокзальная пл., 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 xml:space="preserve">1 087 021 (Один миллион восемьдесят семь тысяч двадцать один) рубль 06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sz w:val="23"/>
                <w:szCs w:val="23"/>
                <w:lang w:eastAsia="ar-SA"/>
              </w:rPr>
            </w:pPr>
            <w:r>
              <w:rPr>
                <w:kern w:val="0"/>
                <w:sz w:val="23"/>
                <w:szCs w:val="23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  <w:sz w:val="23"/>
                <w:szCs w:val="23"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23"/>
          <w:szCs w:val="23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3"/>
          <w:szCs w:val="23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23"/>
          <w:szCs w:val="23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3"/>
          <w:szCs w:val="23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3"/>
          <w:szCs w:val="23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3"/>
          <w:szCs w:val="23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3"/>
          <w:szCs w:val="23"/>
        </w:rPr>
      </w:pPr>
      <w:r>
        <w:rPr>
          <w:rFonts w:cs="Times New Roman CYR" w:ascii="Times New Roman CYR" w:hAnsi="Times New Roman CYR"/>
          <w:i/>
          <w:sz w:val="23"/>
          <w:szCs w:val="23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07-13T11:02:00Z</dcterms:modified>
  <cp:revision>306</cp:revision>
  <dc:subject/>
  <dc:title/>
</cp:coreProperties>
</file>