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165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spacing w:val="-2"/>
          <w:w w:val="102"/>
          <w:sz w:val="20"/>
          <w:szCs w:val="20"/>
          <w:lang w:val="zxx"/>
        </w:rPr>
        <w:t>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350-19-ип от 16.03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 087 02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 миллион восемьдесят семь тысяч двадцать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ь 0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81 1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восемьдесят одна тысяча сто семьдесят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1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326 106 (Триста двадцать шесть тысяч сто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4 35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четыре тысячи триста пят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0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7-07T09:43:00Z</cp:lastPrinted>
  <dcterms:modified xsi:type="dcterms:W3CDTF">2021-07-07T05:45:00Z</dcterms:modified>
  <cp:revision>318</cp:revision>
  <dc:subject/>
  <dc:title>Договор купли-продажи оборудования</dc:title>
</cp:coreProperties>
</file>