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2165П от «13» июля 2021 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350-19-ип от 16.03.2020 года. ТУ №7350 от 21.01.2019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новой ТП по адресу: г. Саратов, Привокзальная пл.,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6КЛ-10 кВ: 2КЛ-10кВ от новой ТП до ТП-963; 2КЛ-10кВ от новой ТП до ТП-1608; КЛ-10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овой ТП до соединения с кабелем к ТП-1836; КЛ-10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овой ТП до соединения с кабелем к ТП-1648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963 по адресу: г. Саратов, ул. Ст. Разина, 75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П-1608 по адресу: г. Саратов, Привокзальная пл., 1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в новой ТП по адресу: г. Саратов, Привокзальная пл., 1 типового комплекта оборудования РУ-6кВ (камеры КСО-298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6КЛ-10 кВ, сечением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от новой ТП до ТП-963, протяженностью ориентировочно 2х86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от новой ТП до ТП-1608, протяженностью ориентировочно 2х25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овой ТП до соединения с кабелем к ТП-1836, протяженностью ориентировочно 1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овой ТП до соединения с кабелем к ТП-1648, протяженностью ориентировочно 7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 xml:space="preserve">установки в РУ-6 кВ ТП-963 камер КСО-394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Проектирование установки в РУ-6 кВ ТП-1608 в резервных камерах №4, №6 трансформаторов напряжения ЗНОЛ-10 с ПКН и в камерах №2, №9 трансформаторов ток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ектирование установки в РУ-6 кВ новой ТП и ТП-1608 учета расхода электроэнергии в соответствии с требованиями ПУЭ с применением приборов учета, используемых в системе АСКУЭ, классом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7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7.2021 года по 24.12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ратов, Привокзальная пл., 1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ов, в соответствии 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1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ектной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езультаты работ в бумажной форме и в электронной форме - 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0-09-23T10:58:00Z</cp:lastPrinted>
  <dcterms:modified xsi:type="dcterms:W3CDTF">2021-07-13T06:12:00Z</dcterms:modified>
  <cp:revision>130</cp:revision>
  <dc:subject/>
  <dc:title>Приложение № 1</dc:title>
</cp:coreProperties>
</file>