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703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ТП-1310 от опоры №1-00/7 до границы земельного участка заявителя ЦТП по адресу: г. Саратов, ул. Гусельская, стр. 6Б, лит. А., протяженностью ориентировочно 50 метров.</w:t>
            </w:r>
          </w:p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с применением приборов учета классом точности не ниже 1.0 (без ТТ).</w:t>
            </w:r>
          </w:p>
          <w:p>
            <w:pPr>
              <w:pStyle w:val="Standard"/>
              <w:ind w:left="34" w:hanging="0"/>
              <w:rPr/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310 от опоры №1-00/7 до границы земельного участка заявителя ЦТП по адресу: г. Саратов, ул. Гусельская, стр. 6Б, лит. 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9 181 (Сто тридцать девять тысяч сто восемьдесят один) рубль 5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4T10:38:00Z</dcterms:modified>
  <cp:revision>311</cp:revision>
  <dc:subject/>
  <dc:title/>
</cp:coreProperties>
</file>