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1П от «14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15-21-ип от 21.04.2021 года. ТУ №9915 от 22.03.2021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екции шин РУ-0,4 кВ ТП-1408 до границы земельного участка заявителя по адресу: г. Саратов, пр-кт Энтузиастов, 82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КЛ-0,4 кВ с бумажной изоляцией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екции шин РУ-0,4 кВ ТП-1408 до границы земельного участка заявителя по адресу: г. Саратов, пр-кт Энтузиастов, 82, протяжностью ориентировочно 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</w:t>
            </w:r>
            <w:r>
              <w:rPr>
                <w:sz w:val="22"/>
                <w:szCs w:val="22"/>
              </w:rPr>
              <w:t>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7.2021 года по 15.09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пр-кт Энтузиастов, 82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Аронсон Татьяна Ивановна</cp:lastModifiedBy>
  <cp:lastPrinted>2021-04-27T13:07:00Z</cp:lastPrinted>
  <dcterms:modified xsi:type="dcterms:W3CDTF">2021-07-14T06:46:00Z</dcterms:modified>
  <cp:revision>18</cp:revision>
  <dc:subject/>
  <dc:title>Приложение № 1</dc:title>
</cp:coreProperties>
</file>