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4741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КЛ-0,4 кВ с бумажной изоляцией, сечением до 200 мм2 от РУ-0,4 кВ ТП-1317 до границы земельного участка заявителя по адресу: г. Саратов, ул. Вяземская, протяженностью ориентировочно 100 метров.</w:t>
            </w:r>
          </w:p>
          <w:p>
            <w:pPr>
              <w:pStyle w:val="Standard"/>
              <w:rPr/>
            </w:pPr>
            <w:r>
              <w:rPr/>
              <w:t>3. Проектирование установки прибора учета электроэнергии с применением прибора учета классом точности не ниже 1.0 (с ТТ).</w:t>
            </w:r>
          </w:p>
          <w:p>
            <w:pPr>
              <w:pStyle w:val="Standard"/>
              <w:rPr/>
            </w:pPr>
            <w:r>
              <w:rPr/>
              <w:t>4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-0,4 кВ от РУ-0,4 кВ ТП-1317 до границы земельного участка заявителя по адресу: г. Саратов, ул. Вяземская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35 548 (Сто тридцать пять тысяч пятьсот сорок восемь) рублей 57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7-15T14:40:00Z</dcterms:modified>
  <cp:revision>306</cp:revision>
  <dc:subject/>
  <dc:title/>
</cp:coreProperties>
</file>