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66 П от «15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</w:t>
      </w:r>
      <w:r>
        <w:rPr/>
        <w:t>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914-21-ип от 21.04.2021 года. ТУ №9914 от 19.03.2021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317 до границы земельного участка заявителя по адресу: г. Саратов, ул. Вяземская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КЛ-0,4 кВ с бумажной изоляцией,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317 до границы земельного участка заявителя по адресу: г. Саратов, ул. Вяземская, протяженностью ориентировочно 1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</w:t>
            </w:r>
            <w:r>
              <w:rPr>
                <w:sz w:val="22"/>
                <w:szCs w:val="22"/>
              </w:rPr>
              <w:t>установки прибора учета электроэнергии с применением прибора учета классом точности не ниже 1.0 (с ТТ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7.2021 года по 15.09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ых участков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 г. Саратов, ул. Вяземска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ов, в соответствии</w:t>
              <w:br/>
              <w:t xml:space="preserve">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006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результаты работ в бумажной форме и в электронной форме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1:00Z</dcterms:created>
  <dc:creator>Verbickii Maksim Vladimirovich</dc:creator>
  <dc:description/>
  <cp:keywords/>
  <dc:language>en-US</dc:language>
  <cp:lastModifiedBy>Аронсон Татьяна Ивановна</cp:lastModifiedBy>
  <cp:lastPrinted>2021-04-27T13:07:00Z</cp:lastPrinted>
  <dcterms:modified xsi:type="dcterms:W3CDTF">2021-07-15T05:50:00Z</dcterms:modified>
  <cp:revision>19</cp:revision>
  <dc:subject/>
  <dc:title>Приложение № 1</dc:title>
</cp:coreProperties>
</file>