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21104741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работы.</w:t>
            </w:r>
          </w:p>
          <w:p>
            <w:pPr>
              <w:pStyle w:val="Standard"/>
              <w:rPr/>
            </w:pPr>
            <w:r>
              <w:rPr/>
              <w:t>2. Проектирование реконструкции ТП-127:</w:t>
            </w:r>
          </w:p>
          <w:p>
            <w:pPr>
              <w:pStyle w:val="Standard"/>
              <w:rPr/>
            </w:pPr>
            <w:r>
              <w:rPr/>
              <w:t>- замена существующего силового трансформатора на трансформатор ТМГ-400/6 с заменой шин, ПН и ПК – держателей и с заменой направляющих, с учетом объема строительных мероприятий (замена полов, монтаж контура заземления);</w:t>
            </w:r>
          </w:p>
          <w:p>
            <w:pPr>
              <w:pStyle w:val="Standard"/>
              <w:rPr/>
            </w:pPr>
            <w:r>
              <w:rPr/>
              <w:t>- замена существующего навесного оборудования РУ-6кВ на КСО-394 (три линейных, одна на трансформатор), с учетом объема строительных мероприятий (замена полов, монтаж приямков под размеры оборудования, закладка ПВХ труб, монтаж контура заземления);</w:t>
            </w:r>
          </w:p>
          <w:p>
            <w:pPr>
              <w:pStyle w:val="Standard"/>
              <w:rPr/>
            </w:pPr>
            <w:r>
              <w:rPr/>
              <w:t>- замена существующего навесного оборудования РУ-0,4кВ на панели ЩО-70 (3 шт., в том числе одна торцевая), с учетом объема строительных мероприятий (замена полов, монтаж приямков под размеры оборудования, закладка ПВХ труб, монтаж контура заземления).</w:t>
            </w:r>
          </w:p>
          <w:p>
            <w:pPr>
              <w:pStyle w:val="Standard"/>
              <w:rPr/>
            </w:pPr>
            <w:r>
              <w:rPr/>
              <w:t>3. При проектировании реконструкции ТП-127 предусмотреть временную схему электроснабжения. Для чего необходимо у здания ТП-127 установить шкаф ШРС№1, в который перезавести КЛ-1кВ из РУ-0,4кВ ТП-127:</w:t>
            </w:r>
          </w:p>
          <w:p>
            <w:pPr>
              <w:pStyle w:val="Standard"/>
              <w:rPr/>
            </w:pPr>
            <w:r>
              <w:rPr/>
              <w:t>- АВВГ-1-4х16мм2 салон «GSM» (однофазный ввод);</w:t>
            </w:r>
          </w:p>
          <w:p>
            <w:pPr>
              <w:pStyle w:val="Standard"/>
              <w:rPr/>
            </w:pPr>
            <w:r>
              <w:rPr/>
              <w:t>- АВВГ-1-4х16мм2 магазин сантехники (однофазный ввод);</w:t>
            </w:r>
          </w:p>
          <w:p>
            <w:pPr>
              <w:pStyle w:val="Standard"/>
              <w:rPr/>
            </w:pPr>
            <w:r>
              <w:rPr/>
              <w:t>- АВВГ-1-2х2,5мм2 «Роспечать» (однофазный ввод);</w:t>
            </w:r>
          </w:p>
          <w:p>
            <w:pPr>
              <w:pStyle w:val="Standard"/>
              <w:rPr/>
            </w:pPr>
            <w:r>
              <w:rPr/>
              <w:t>- АВВГ-1-2х4мм2  магазин «Автомир» (однофазный ввод);</w:t>
            </w:r>
          </w:p>
          <w:p>
            <w:pPr>
              <w:pStyle w:val="Standard"/>
              <w:rPr/>
            </w:pPr>
            <w:r>
              <w:rPr/>
              <w:t>- АВВГ-1-5х2,5мм2 магазин «Светофор» (однофазный ввод);</w:t>
            </w:r>
          </w:p>
          <w:p>
            <w:pPr>
              <w:pStyle w:val="Standard"/>
              <w:rPr/>
            </w:pPr>
            <w:r>
              <w:rPr/>
              <w:t>- АВВГ-1-4х35мм2 магазин «Трикотаж» (трехфазный ввод);</w:t>
            </w:r>
          </w:p>
          <w:p>
            <w:pPr>
              <w:pStyle w:val="Standard"/>
              <w:rPr/>
            </w:pPr>
            <w:r>
              <w:rPr/>
              <w:t>- АВВГ-1-3х16мм2+1х16мм2 магазин «Диамант» (однофазный ввод);</w:t>
            </w:r>
          </w:p>
          <w:p>
            <w:pPr>
              <w:pStyle w:val="Standard"/>
              <w:rPr/>
            </w:pPr>
            <w:r>
              <w:rPr/>
              <w:t>- АВВГ-1-4х35мм2 магазин «Яблочко» (трехфазный ввод);</w:t>
            </w:r>
          </w:p>
          <w:p>
            <w:pPr>
              <w:pStyle w:val="Standard"/>
              <w:rPr/>
            </w:pPr>
            <w:r>
              <w:rPr/>
              <w:t>установить ШРС№2, в который перезавести кабели из РУ-0,4кВ ТП-127:</w:t>
            </w:r>
          </w:p>
          <w:p>
            <w:pPr>
              <w:pStyle w:val="Standard"/>
              <w:rPr/>
            </w:pPr>
            <w:r>
              <w:rPr/>
              <w:t>- АВВГ-1-4х35мм2 жилой дом по 2-му Магнитному проезду, 4 (трехфазный ввод);</w:t>
            </w:r>
          </w:p>
          <w:p>
            <w:pPr>
              <w:pStyle w:val="Standard"/>
              <w:rPr/>
            </w:pPr>
            <w:r>
              <w:rPr/>
              <w:t>- АВВГ-1-4х70мм2 ШРС Медведевой (трехфазный ввод);</w:t>
            </w:r>
          </w:p>
          <w:p>
            <w:pPr>
              <w:pStyle w:val="Standard"/>
              <w:rPr/>
            </w:pPr>
            <w:r>
              <w:rPr/>
              <w:t>- АВВГ-1-4х70мм2 жилой дом по ул. Танкистов, 60-62 (трехфазный ввод);</w:t>
            </w:r>
          </w:p>
          <w:p>
            <w:pPr>
              <w:pStyle w:val="Standard"/>
              <w:rPr/>
            </w:pPr>
            <w:r>
              <w:rPr/>
              <w:t>- АВВГ-1-4х70мм2 жилой дом по ул. Танкистов, 56 (трехфазный ввод);</w:t>
            </w:r>
          </w:p>
          <w:p>
            <w:pPr>
              <w:pStyle w:val="Standard"/>
              <w:rPr/>
            </w:pPr>
            <w:r>
              <w:rPr/>
              <w:t>- СБ-1-3х50мм2 жилой дом по ул. Танкистов, 58 (трехфазный ввод).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Проектирование ВЛИ-0,4 кВ от РУ-0,4 кВ ТП-207 до ШРС№1. ШРС№2 запитать кабелем необходимого сечения от ШРС№1.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После окончания работ по реконструкции ТП-127 необходимо произвести перевод нагрузок с ШРС№2 в ТП-127 и произвести демонтаж ШРС№2. ШРС№1 запитать кабелем необходимого сечения от РУ-0,4кВ ТП-127.</w:t>
            </w:r>
          </w:p>
          <w:p>
            <w:pPr>
              <w:pStyle w:val="Standard"/>
              <w:rPr/>
            </w:pPr>
            <w:r>
              <w:rPr/>
              <w:t>4. При выполнении проекта следует учесть монтаж освещения во всех помещениях ТП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127 по адресу: г. Саратов, ул. Танкистов, 5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92 963 (Двести девяносто две тысячи девятьсот шестьдесят три) рубля 4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7-15T10:41:00Z</dcterms:modified>
  <cp:revision>308</cp:revision>
  <dc:subject/>
  <dc:title/>
</cp:coreProperties>
</file>