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71 П от «15» июля 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14"/>
          <w:szCs w:val="14"/>
        </w:rPr>
      </w:pPr>
      <w:r>
        <w:rPr>
          <w:sz w:val="14"/>
          <w:szCs w:val="14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6" w:leader="none"/>
              </w:tabs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1 год пункт 4.2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П-127 по адресу: г. Саратов, ул. Танкистов, 58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работы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</w:t>
            </w:r>
            <w:r>
              <w:rPr>
                <w:sz w:val="22"/>
                <w:szCs w:val="22"/>
              </w:rPr>
              <w:t>реконструкции ТП-127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замена существующего силового трансформатора на трансформатор ТМГ-400/6 с заменой шин, ПН и ПК – держателей и с заменой направляющих, с учетом объема строительных мероприятий (замена полов, монтаж контура заземления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замена существующего навесного оборудования РУ-6кВ на КСО-394 (три линейных, одна на трансформатор), с учетом объема строительных мероприятий (замена полов, монтаж приямков под размеры оборудования, закладка ПВХ труб, монтаж контура заземлени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мена существующего навесного оборудования РУ-0,4кВ на панели ЩО-70 (3 шт., в том числе одна торцевая), с учетом объема строительных мероприятий (замена полов, монтаж приямков под размеры оборудования, закладка ПВХ труб, монтаж контура заземления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При проектировании реконструкции ТП-127 предусмотреть временную схему электроснабжения. Для чего необходимо у здания ТП-127 установить шкаф ШРС№1, в который перезавести КЛ-1кВ из РУ-0,4кВ ТП-127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АВВГ-1-4х16мм</w:t>
            </w:r>
            <w:r>
              <w:rPr>
                <w:sz w:val="22"/>
                <w:szCs w:val="22"/>
                <w:vertAlign w:val="superscript"/>
              </w:rPr>
              <w:t xml:space="preserve">2  </w:t>
            </w:r>
            <w:r>
              <w:rPr>
                <w:sz w:val="22"/>
                <w:szCs w:val="22"/>
              </w:rPr>
              <w:t>салон «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>» (однофазный ввод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АВВГ-1-4х16мм</w:t>
            </w:r>
            <w:r>
              <w:rPr>
                <w:sz w:val="22"/>
                <w:szCs w:val="22"/>
                <w:vertAlign w:val="superscript"/>
              </w:rPr>
              <w:t xml:space="preserve">2  </w:t>
            </w:r>
            <w:r>
              <w:rPr>
                <w:sz w:val="22"/>
                <w:szCs w:val="22"/>
              </w:rPr>
              <w:t>магазин сантехники (однофазный ввод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АВВГ-1-2х2,5мм</w:t>
            </w:r>
            <w:r>
              <w:rPr>
                <w:sz w:val="22"/>
                <w:szCs w:val="22"/>
                <w:vertAlign w:val="superscript"/>
              </w:rPr>
              <w:t xml:space="preserve">2  </w:t>
            </w:r>
            <w:r>
              <w:rPr>
                <w:sz w:val="22"/>
                <w:szCs w:val="22"/>
              </w:rPr>
              <w:t>«Роспечать» (однофазный ввод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АВВГ-1-2х4мм</w:t>
            </w:r>
            <w:r>
              <w:rPr>
                <w:sz w:val="22"/>
                <w:szCs w:val="22"/>
                <w:vertAlign w:val="superscript"/>
              </w:rPr>
              <w:t xml:space="preserve">2  </w:t>
            </w:r>
            <w:r>
              <w:rPr>
                <w:sz w:val="22"/>
                <w:szCs w:val="22"/>
              </w:rPr>
              <w:t>магазин «Автомир» (однофазный ввод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АВВГ-1-5х2,5мм</w:t>
            </w:r>
            <w:r>
              <w:rPr>
                <w:sz w:val="22"/>
                <w:szCs w:val="22"/>
                <w:vertAlign w:val="superscript"/>
              </w:rPr>
              <w:t xml:space="preserve">2  </w:t>
            </w:r>
            <w:r>
              <w:rPr>
                <w:sz w:val="22"/>
                <w:szCs w:val="22"/>
              </w:rPr>
              <w:t>магазин «Светофор» (однофазный ввод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АВВГ-1-4х35мм</w:t>
            </w:r>
            <w:r>
              <w:rPr>
                <w:sz w:val="22"/>
                <w:szCs w:val="22"/>
                <w:vertAlign w:val="superscript"/>
              </w:rPr>
              <w:t xml:space="preserve">2  </w:t>
            </w:r>
            <w:r>
              <w:rPr>
                <w:sz w:val="22"/>
                <w:szCs w:val="22"/>
              </w:rPr>
              <w:t>магазин «Трикотаж» (трехфазный ввод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АВВГ-1-3х16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1х16мм</w:t>
            </w:r>
            <w:r>
              <w:rPr>
                <w:sz w:val="22"/>
                <w:szCs w:val="22"/>
                <w:vertAlign w:val="superscript"/>
              </w:rPr>
              <w:t xml:space="preserve">2  </w:t>
            </w:r>
            <w:r>
              <w:rPr>
                <w:sz w:val="22"/>
                <w:szCs w:val="22"/>
              </w:rPr>
              <w:t>магазин «Диамант» (однофазный ввод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АВВГ-1-4х35мм</w:t>
            </w:r>
            <w:r>
              <w:rPr>
                <w:sz w:val="22"/>
                <w:szCs w:val="22"/>
                <w:vertAlign w:val="superscript"/>
              </w:rPr>
              <w:t xml:space="preserve">2  </w:t>
            </w:r>
            <w:r>
              <w:rPr>
                <w:sz w:val="22"/>
                <w:szCs w:val="22"/>
              </w:rPr>
              <w:t>магазин «Яблочко» (трехфазный ввод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ить ШРС№2, в который перезавести кабели из РУ-0,4кВ ТП-127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АВВГ-1-4х35м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жилой дом по 2-му Магнитному проезду, 4 (трехфазный ввод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АВВГ-1-4х70мм</w:t>
            </w:r>
            <w:r>
              <w:rPr>
                <w:sz w:val="22"/>
                <w:szCs w:val="22"/>
                <w:vertAlign w:val="superscript"/>
              </w:rPr>
              <w:t xml:space="preserve">2  </w:t>
            </w:r>
            <w:r>
              <w:rPr>
                <w:sz w:val="22"/>
                <w:szCs w:val="22"/>
              </w:rPr>
              <w:t>ШРС Медведевой (трехфазный ввод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АВВГ-1-4х70м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жилой дом по ул. Танкистов, 60-62 (трехфазный ввод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АВВГ-1-4х70м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жилой дом по ул. Танкистов, 56 (трехфазный ввод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Б-1-3х50м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жилой дом по ул. Танкистов, 58 (трехфазный ввод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ектирование ВЛИ-0,4 кВ от РУ-0,4 кВ ТП-207 до ШРС№1. ШРС№2 запитать кабелем необходимого сечения от ШРС№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е окончания работ по реконструкции ТП-127 необходимо произвести перевод нагрузок с ШРС№2 в ТП-127 и произвести демонтаж ШРС№2. ШРС№1 запитать кабелем необходимого сечения от РУ-0,4кВ ТП-127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3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При выполнении проекта следует учесть монтаж освещения во всех помещениях ТП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5.07.2021 года по 10.12.2021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Аронсон Татьяна Ивановна</cp:lastModifiedBy>
  <cp:lastPrinted>2021-02-19T08:48:00Z</cp:lastPrinted>
  <dcterms:modified xsi:type="dcterms:W3CDTF">2021-07-15T06:20:00Z</dcterms:modified>
  <cp:revision>194</cp:revision>
  <dc:subject/>
  <dc:title>Приложение № 1</dc:title>
</cp:coreProperties>
</file>