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ию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5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47695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установки в РУ-0,4кВ ТП-1064 на I с.ш. одного рубильника РПС-2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КЛ-0,4 кВ с бумажной изоляцией, сечением до 200 мм2 от РУ-0,4 кВ ТП-1064 до границы земельного участка заявителя к/н 64:48:040439:28 по адресу: г. Саратов, ул. Центральная, протяженностью ориентировочно 100 метров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оектирование установки прибора учета электроэнергии с применением прибора учета классом точности не ниже 1.0 (с ТТ).</w:t>
            </w:r>
          </w:p>
          <w:p>
            <w:pPr>
              <w:pStyle w:val="Standard"/>
              <w:rPr/>
            </w:pPr>
            <w:r>
              <w:rPr/>
              <w:t>5. 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РУ-0,4 кВ ТП-1064 по адресу: г. Саратов, ул. Центральная.</w:t>
            </w:r>
          </w:p>
          <w:p>
            <w:pPr>
              <w:pStyle w:val="Standard"/>
              <w:rPr/>
            </w:pPr>
            <w:r>
              <w:rPr/>
              <w:t>КЛ-0,4 кВ от РУ-0,4 кВ ТП-1064 до границы земельного участка заявителя по адресу: г. Саратов, ул. Центральн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06 626 (Сто шесть тысяч шестьсот двадцать шесть) рублей 35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7-16T06:40:00Z</dcterms:modified>
  <cp:revision>307</cp:revision>
  <dc:subject/>
  <dc:title/>
</cp:coreProperties>
</file>