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67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905-21-ип от 21.04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06 6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 тысяч шестьсот двадцать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3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7 77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семьсот 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ь 0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31 987 (Тридцать одна тысяча девятьсот восем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33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триста три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3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6-25T10:24:00Z</cp:lastPrinted>
  <dcterms:modified xsi:type="dcterms:W3CDTF">2021-07-12T07:47:00Z</dcterms:modified>
  <cp:revision>316</cp:revision>
  <dc:subject/>
  <dc:title>Договор купли-продажи оборудования</dc:title>
</cp:coreProperties>
</file>