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167П от «16» июля 2021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ого директора ЗАО «СПГЭС»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>
          <w:sz w:val="22"/>
          <w:szCs w:val="22"/>
        </w:rPr>
        <w:t>на выполнение проектных</w:t>
      </w:r>
      <w:r>
        <w:rPr/>
        <w:t xml:space="preserve"> работ</w:t>
      </w:r>
    </w:p>
    <w:tbl>
      <w:tblPr>
        <w:tblW w:w="1039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"/>
        <w:gridCol w:w="2943"/>
        <w:gridCol w:w="2109"/>
        <w:gridCol w:w="2449"/>
        <w:gridCol w:w="2569"/>
        <w:gridCol w:w="244"/>
      </w:tblGrid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сетям </w:t>
            </w:r>
            <w:r>
              <w:rPr>
                <w:sz w:val="22"/>
                <w:szCs w:val="22"/>
              </w:rPr>
              <w:t xml:space="preserve">№9905-21-ип от 21.04.2021 </w:t>
            </w:r>
            <w:r>
              <w:rPr>
                <w:spacing w:val="-2"/>
                <w:w w:val="102"/>
                <w:sz w:val="22"/>
                <w:szCs w:val="22"/>
              </w:rPr>
              <w:t xml:space="preserve">года. ТУ </w:t>
            </w:r>
            <w:r>
              <w:rPr>
                <w:sz w:val="22"/>
                <w:szCs w:val="22"/>
              </w:rPr>
              <w:t xml:space="preserve">№9905 от 19.03.2021 </w:t>
            </w:r>
            <w:r>
              <w:rPr>
                <w:spacing w:val="-2"/>
                <w:w w:val="102"/>
                <w:sz w:val="22"/>
                <w:szCs w:val="22"/>
              </w:rPr>
              <w:t>года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е</w:t>
              <w:br/>
              <w:t>объекта проектирования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У-0,4 кВ ТП-1064 по адресу: г. Саратов, ул. Центральная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Л-0,4 кВ от РУ-0,4 кВ ТП-1064 до границы земельного участка заявителя по адресу: г. Саратов, ул. Центральная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 проектных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Инженерно-геодезические изыскани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 Проектирование установки в РУ-0,4кВ ТП-1064 на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одного рубильника РПС-2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 Проектирование КЛ-0,4 кВ с бумажной изоляцией, сечением до 20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0,4 кВ ТП-1064 до границы земельного участка заявителя к/н 64:48:040439:28 по адресу: г. Саратов, ул. Центральная, протяженностью ориентировочно 100 метров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4. Проектирование </w:t>
            </w:r>
            <w:r>
              <w:rPr>
                <w:sz w:val="22"/>
                <w:szCs w:val="22"/>
              </w:rPr>
              <w:t>установки прибора учета электроэнергии с применением прибора учета классом точности не ниже 1.0 (с ТТ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5. Согласование проектно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16.07.2021 года по 15.09.2021 года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- Фрагмент из топографического плана города Саратова с указанием места расположения объекта присоединения (земельных участков) по адресу</w:t>
            </w:r>
            <w:r>
              <w:rPr>
                <w:spacing w:val="-2"/>
                <w:w w:val="102"/>
                <w:sz w:val="22"/>
                <w:szCs w:val="22"/>
              </w:rPr>
              <w:t xml:space="preserve"> г. Саратов, ул. Центральная.</w:t>
            </w:r>
          </w:p>
        </w:tc>
      </w:tr>
      <w:tr>
        <w:trPr>
          <w:trHeight w:val="187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став рабочей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нормативных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ов, в соответствии</w:t>
              <w:br/>
              <w:t xml:space="preserve">с требованиями которых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еобходимо выполнить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емельный кодекс Российской Федераци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радостроительный кодекс Российской Федераци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постановлением Правительства РФ от 19 января 2006 г. №20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циональный стандарт РФ ГОСТ Р 21.1101-2013 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47.13330.2012 Инженерные изыскания для строительства. Основные положения. Актуализированная редакция СНиП 11-02-96 в части, включенной в Перечень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постановлением Правительства РФ от 26 декабря 2014 г. №1521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47.13330.2016 «Инженерные изыскания для строительства. Основные положения» Актуализированная редакция СНиП 11-02-96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авила устройства электроустановок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авила технической эксплуатации электрических станций и сетей, утвержденные приказом Минэнерго России от 19.06. 2003 №229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2006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ектной организации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Документ о выполненных инженерных изысканиях в бумажной форме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spacing w:val="-2"/>
                <w:w w:val="102"/>
                <w:sz w:val="22"/>
                <w:szCs w:val="22"/>
              </w:rPr>
              <w:t>в 2 (двух) экземплярах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орядок сдач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ов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- результаты работ в бумажной форме и в электронной форме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spacing w:val="-2"/>
                <w:w w:val="102"/>
                <w:sz w:val="22"/>
                <w:szCs w:val="22"/>
              </w:rPr>
              <w:t>в количестве экземпляров, указанном в разделе «Результат работ»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- 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акт о приемке выполненных работ по форме КС-2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spacing w:val="-2"/>
                <w:w w:val="102"/>
                <w:sz w:val="22"/>
                <w:szCs w:val="22"/>
              </w:rPr>
              <w:t>в 2 (двух) экземплярах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- 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справк</w:t>
            </w:r>
            <w:r>
              <w:rPr>
                <w:spacing w:val="-2"/>
                <w:w w:val="102"/>
                <w:sz w:val="22"/>
                <w:szCs w:val="22"/>
              </w:rPr>
              <w:t>у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spacing w:val="-2"/>
                <w:w w:val="102"/>
                <w:sz w:val="22"/>
                <w:szCs w:val="22"/>
              </w:rPr>
              <w:t>в 2 (двух) экземплярах.</w:t>
            </w:r>
          </w:p>
        </w:tc>
      </w:tr>
      <w:tr>
        <w:trPr>
          <w:trHeight w:val="297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5052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Style14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Style14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Style14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Style14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Style14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Style14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569" w:type="dxa"/>
            <w:tcBorders/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с отступом 3 Знак"/>
    <w:qFormat/>
    <w:rPr>
      <w:sz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spacing w:before="0" w:after="120"/>
      <w:ind w:left="426" w:hanging="0"/>
    </w:pPr>
    <w:rPr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4:52:00Z</dcterms:created>
  <dc:creator>Verbickii Maksim Vladimirovich</dc:creator>
  <dc:description/>
  <cp:keywords/>
  <dc:language>en-US</dc:language>
  <cp:lastModifiedBy>Аронсон Татьяна Ивановна</cp:lastModifiedBy>
  <cp:lastPrinted>2021-07-08T09:59:00Z</cp:lastPrinted>
  <dcterms:modified xsi:type="dcterms:W3CDTF">2021-07-16T06:02:00Z</dcterms:modified>
  <cp:revision>17</cp:revision>
  <dc:subject/>
  <dc:title>Приложение № 1</dc:title>
</cp:coreProperties>
</file>