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771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кВ КТП-232 от опоры №1-01/3 до границ земельного участка по адресу: г. Саратов, 1-й Прудный проезд, д.74А, протяженностью ориентировочно 1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КТП-232 от опоры №1-01/3 до границ земельного участка по адресу: г. Саратов, 1-й Прудный проезд, д.7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31 154 (Двести тридцать одна тысяча сто пятьдесят четыре) рубля 8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6T07:13:00Z</dcterms:modified>
  <cp:revision>310</cp:revision>
  <dc:subject/>
  <dc:title/>
</cp:coreProperties>
</file>