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7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075-21-ип от 14.05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31 1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одна тысяча сто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8 5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пятьсот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8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69 346 (Шестьдесят девять тысяч триста сорок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5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пятьсот пя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25T10:24:00Z</cp:lastPrinted>
  <dcterms:modified xsi:type="dcterms:W3CDTF">2021-07-12T10:18:00Z</dcterms:modified>
  <cp:revision>316</cp:revision>
  <dc:subject/>
  <dc:title>Договор купли-продажи оборудования</dc:title>
</cp:coreProperties>
</file>