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-131445</wp:posOffset>
                </wp:positionV>
                <wp:extent cx="3429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.45pt;mso-wrap-distance-left:9.05pt;mso-wrap-distance-right:9.05pt;mso-wrap-distance-top:0pt;mso-wrap-distance-bottom:0pt;margin-top:-10.35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70 П от «16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075-21-ип от 14.05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075 от 14.04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КТП-232 от опоры №1-01/3 до границ земельного участка по адресу: г. Саратов, 1-й Прудный проезд, д.74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строительства ВЛИ-0,4кВ КТП-232 от опоры №1-01/3 до границ земельного участка по адресу: г. Саратов, 1-й Прудный проезд, д.74А, протяженностью ориентировочно 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установки учета расхода электроэнергии в соответствии с требованиями ПУЭ, с применением приборов учета классом точности не ниже 1.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6.07.2021 года по 09.08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. Саратов, 1-й Прудный проезд, д.74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Аронсон Татьяна Ивановна</cp:lastModifiedBy>
  <cp:lastPrinted>2021-05-20T16:17:00Z</cp:lastPrinted>
  <dcterms:modified xsi:type="dcterms:W3CDTF">2021-07-16T06:32:00Z</dcterms:modified>
  <cp:revision>15</cp:revision>
  <dc:subject/>
  <dc:title>Приложение № 1</dc:title>
</cp:coreProperties>
</file>