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806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КЛ-0,4 кВ от РУ-0,4 кВ ТП-186 до пунктовой опоры ВЛИ-0,4 к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 кВ ТП-186 от пунктовой опоры до границы земельного участка ЦТП по адресу: г. Саратов, ул. Тульская, стр. 19, протяженностью ориентировочно 11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установки прибора учета расхода электроэнергии с применением прибора учета классом точности не ниже 1.0 (без ТТ).</w:t>
            </w:r>
          </w:p>
          <w:p>
            <w:pPr>
              <w:pStyle w:val="Standard"/>
              <w:rPr/>
            </w:pPr>
            <w:r>
              <w:rPr/>
              <w:t>5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86 до пунктовой опоры ВЛИ-0,4 кВ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ТП-186 от пунктовой опоры до границы земельного участка ЦТП по адресу: г. Саратов, ул. Тульская, стр. 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01 858 (Двести одна тысяча восемьсот пятьдесят восемь) рублей 3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7-19T05:58:00Z</dcterms:modified>
  <cp:revision>310</cp:revision>
  <dc:subject/>
  <dc:title/>
</cp:coreProperties>
</file>