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68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780-21-ип от 01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01 8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одна тысяча восемьсот пя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3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3 6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шестьсот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я 0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60 557 (Шестьдесят тысяч пятьсот пя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0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девяносто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7-13T15:07:00Z</cp:lastPrinted>
  <dcterms:modified xsi:type="dcterms:W3CDTF">2021-07-13T11:07:00Z</dcterms:modified>
  <cp:revision>317</cp:revision>
  <dc:subject/>
  <dc:title>Договор купли-продажи оборудования</dc:title>
</cp:coreProperties>
</file>