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68 П от «19» июля 2021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780-21-ип от 01.04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780 от 10.02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86 до пунктовой опоры ВЛИ-0,4 к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186 от пунктовой опоры до границы земельного участка ЦТП по адресу: г. Саратов, ул. Тульская, стр. 1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КЛ-0,4 кВ от РУ-0,4 кВ ТП-186 до пунктовой опоры ВЛИ-0,4 кВ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ВЛИ-0,4 кВ ТП-186 от пунктовой опоры до границы земельного участка ЦТП по адресу: г. Саратов, ул. Тульская, стр. 19</w:t>
            </w:r>
            <w:r>
              <w:rPr>
                <w:sz w:val="22"/>
                <w:szCs w:val="22"/>
              </w:rPr>
              <w:t>, протяженностью ориентировочно 110 метров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прибора учета расхода электроэнергии с применением прибора учета классом точности не ниже 1.0 (без ТТ)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7.2021 года по 27.08.2021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Тульская, стр. 19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04:00Z</dcterms:created>
  <dc:creator>Verbickii Maksim Vladimirovich</dc:creator>
  <dc:description/>
  <cp:keywords/>
  <dc:language>en-US</dc:language>
  <cp:lastModifiedBy>Аронсон Татьяна Ивановна</cp:lastModifiedBy>
  <cp:lastPrinted>2021-03-19T09:28:00Z</cp:lastPrinted>
  <dcterms:modified xsi:type="dcterms:W3CDTF">2021-07-19T04:42:00Z</dcterms:modified>
  <cp:revision>13</cp:revision>
  <dc:subject/>
  <dc:title>Приложение № 1</dc:title>
</cp:coreProperties>
</file>