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168П от 19.07.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 «___» __________ 2021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168П от 19.07.2021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9» июля 2021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0» сентября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9.07.2021 года по 10.09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1-08-27T10:20:00Z</cp:lastPrinted>
  <dcterms:modified xsi:type="dcterms:W3CDTF">2021-08-27T06:23:00Z</dcterms:modified>
  <cp:revision>87</cp:revision>
  <dc:subject/>
  <dc:title/>
</cp:coreProperties>
</file>