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843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ТП-961 с установкой линейной панели ЩО 70-1-03УЗ по адресу: г. Саратов, Кировский район, жилой район «Солнечный-2», микрорайон №1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2КЛ-0,4 кВ от РУ-0,4 кВ ТП-961 до ВРУ №1 здания поликлиники, протяженностью ориентировочно 2х13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4КЛ-0,4 кВ от РУ-0,4 кВ ТП-961 до ВРУ №2 здания поликлиники, протяженностью ориентировочно 4х13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установки прибора учета расхода электроэнергии с применением прибора учета классом точности не ниже 1.0 (с ТТ)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961 по адресу: г. Саратов, Кировский район, жилой район «Солнечный-2», микрорайон №1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61 до ВРУ №1 здания поликлини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У-0,4 кВ ТП-961 до ВРУ №2 здания поликлин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58 573 (Четыреста пятьдесят восемь тысяч пятьсот семьдесят три) рубля 95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20T06:52:00Z</dcterms:modified>
  <cp:revision>317</cp:revision>
  <dc:subject/>
  <dc:title/>
</cp:coreProperties>
</file>