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75 П от «20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10062-21-ип от 29.04.2021 </w:t>
            </w:r>
            <w:r>
              <w:rPr>
                <w:spacing w:val="-2"/>
                <w:w w:val="102"/>
                <w:sz w:val="22"/>
                <w:szCs w:val="22"/>
              </w:rPr>
              <w:t xml:space="preserve">года. ТУ </w:t>
            </w:r>
            <w:r>
              <w:rPr>
                <w:sz w:val="22"/>
                <w:szCs w:val="22"/>
              </w:rPr>
              <w:t xml:space="preserve">№10062 от 22.04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961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У-0,4 кВ ТП-961 до ВРУ №1 здания поликлиник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 кВ от РУ-0,4 кВ ТП-961 до ВРУ №2 здания поликлиник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реконструкции ТП-961 с установкой линейной панели ЩО 70-1-03УЗ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1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2КЛ</w:t>
            </w:r>
            <w:r>
              <w:rPr>
                <w:sz w:val="22"/>
                <w:szCs w:val="22"/>
              </w:rPr>
              <w:t>-0,4 кВ от РУ-0,4 кВ ТП-961 до ВРУ №1 здания поликлиники, протяженностью ориентировочно 2х135 метров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4КЛ-0,4 кВ от РУ-0,4 кВ ТП-961 до ВРУ №2 здания поликлиники, протяженностью ориентировочно 4х135 метров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прибора учета расхода электроэнергии с применением прибора учета классом точности не ниже 1.0 (с ТТ) на границе балансовой принадлежности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7.2021 года по 28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Саратовская область, г. Саратов, ИКЗ 212645213198764520100100160013512414, земельный участок с кадастровым номером 64:48:030101:392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52:00Z</dcterms:created>
  <dc:creator>Verbickii Maksim Vladimirovich</dc:creator>
  <dc:description/>
  <cp:keywords/>
  <dc:language>en-US</dc:language>
  <cp:lastModifiedBy>Аронсон Татьяна Ивановна</cp:lastModifiedBy>
  <cp:lastPrinted>2021-07-09T09:33:00Z</cp:lastPrinted>
  <dcterms:modified xsi:type="dcterms:W3CDTF">2021-07-20T05:09:00Z</dcterms:modified>
  <cp:revision>19</cp:revision>
  <dc:subject/>
  <dc:title>Приложение № 1</dc:title>
</cp:coreProperties>
</file>