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7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0062-21-ип от 29.04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458 57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пятьдесят восемь тысяч пятьсот 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9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76 4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шесть тысяч  четыреста два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 9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37 572 (Сто тридцать семь тысяч пятьсот 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1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2 9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девятьсот два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7-14T15:17:00Z</cp:lastPrinted>
  <dcterms:modified xsi:type="dcterms:W3CDTF">2021-07-14T11:47:00Z</dcterms:modified>
  <cp:revision>319</cp:revision>
  <dc:subject/>
  <dc:title>Договор купли-продажи оборудования</dc:title>
</cp:coreProperties>
</file>