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878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ВЛИ-0,4 кВ от опоры №1-04/15 ТП-196 до границ земельного участка заявителя по адресу: г. Саратов, 4-й Елшанский тупик, д. 71А, протяженностью ориентировочно 6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учета расхода электроэнергии в соответствии с требованиями ПУЭ, с применением приборов учета классом точности 1.0 (без ТТ).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опоры №1-04/15 ТП-196 до границ земельного участка заявителя по адресу: г. Саратов, 4-й Елшанский тупик, д. 71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35 715 (Сто тридцать пять тысяч семьсот пятнадцать) рублей 33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7-21T06:49:00Z</dcterms:modified>
  <cp:revision>313</cp:revision>
  <dc:subject/>
  <dc:title/>
</cp:coreProperties>
</file>