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74 П от «21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054-21-ип от 20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054 от 06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4/15 ТП-196 до границ земельного участка заявителя по адресу: г. Саратов, 4-й Елшанский тупик, д. 71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ВЛИ-0,4 кВ от опоры №1-04/15 ТП-196 до границ земельного участка заявителя по адресу: г. Саратов, 4-й Елшанский тупик, д. 71А, протяженностью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1.0 (без ТТ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7.2021 года по 15.09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. Саратов, 4-й Елшанский тупик, д. 71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ind w:left="7106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24:00Z</dcterms:created>
  <dc:creator>Verbickii Maksim Vladimirovich</dc:creator>
  <dc:description/>
  <cp:keywords/>
  <dc:language>en-US</dc:language>
  <cp:lastModifiedBy>Аронсон Татьяна Ивановна</cp:lastModifiedBy>
  <cp:lastPrinted>2021-04-27T13:07:00Z</cp:lastPrinted>
  <dcterms:modified xsi:type="dcterms:W3CDTF">2021-07-21T05:18:00Z</dcterms:modified>
  <cp:revision>15</cp:revision>
  <dc:subject/>
  <dc:title>Приложение № 1</dc:title>
</cp:coreProperties>
</file>