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7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054-21-ип от 20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5 7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пять тысяч сем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6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шестьсот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 2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0 714 (Сорок тысяч семьсот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7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сот во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7-14T15:17:00Z</cp:lastPrinted>
  <dcterms:modified xsi:type="dcterms:W3CDTF">2021-07-14T11:17:00Z</dcterms:modified>
  <cp:revision>318</cp:revision>
  <dc:subject/>
  <dc:title>Договор купли-продажи оборудования</dc:title>
</cp:coreProperties>
</file>