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1104919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аудиторских услуг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провести аудит годовой бухгалтерской (финансовой) отчетности Заказчика за период с 01 января по 31 декабря 2021 год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0 000 (триста пятьдесят тысяч) рублей, НДС не облагается в соответствии с гл. 26.2. НК РФ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22T08:02:00Z</dcterms:modified>
  <cp:revision>318</cp:revision>
  <dc:subject/>
  <dc:title/>
</cp:coreProperties>
</file>