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4919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провода СИП-2-3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11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ж/бетонных опор –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1-01/5 прибора учета расхода электроэнергии (трехфазный счетчик Миртек-32-РУ-SP31-A1R1-230-5-100A-T-RF433/1-G/1-HKMOQ1V3) – 2 шт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ах провеса и отклонении СИП. Вырубку зеленых насаждений с корчеванием пней необходимо произвести только в местах непосредственной установки опор 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 кВ от опоры №1-01/1 ТП-941 до опоры у участков №32, №33 по адресу: г. Саратов, Новосоколовогорский жилой райо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21 611 (Двести двадцать одна тысяча шестьсот одиннадцать) рублей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7-22T08:11:00Z</dcterms:modified>
  <cp:revision>301</cp:revision>
  <dc:subject/>
  <dc:title/>
</cp:coreProperties>
</file>