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70М от «22» июля 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 xml:space="preserve">9702-20-ип от 14.01.2021 </w:t>
            </w:r>
            <w:r>
              <w:rPr>
                <w:spacing w:val="-2"/>
                <w:w w:val="102"/>
                <w:sz w:val="22"/>
                <w:szCs w:val="22"/>
              </w:rPr>
              <w:t>года. ТУ №9702 от 29.12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 кВ от опоры №1-01/1 ТП-941 до опоры у участков №32, №33 по адресу: </w:t>
            </w:r>
            <w:r>
              <w:rPr>
                <w:sz w:val="22"/>
                <w:szCs w:val="22"/>
              </w:rPr>
              <w:t>г. Саратов, Новосоколовогорский жилой район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провода СИП-2-3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1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ж/бетонных опор – 5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на опоре №1-01/5 прибора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. Вырубку зеленых насаждений с корчеванием пней необходимо произвести только в местах непосредственной установки опор ВЛИ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2.07.2021 года по 10.08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ВЛИ-0,4 кВ от опоры №1-01/1 ТП-941 до границ земельных участков с кадастровыми номерами: 64:48:010114:152, 64:48:010114:0267, расположенных по адресу: г. Саратов, Новосоколовогорский жилой район, уч. №32, уч. №33» (Шифр 05-21-52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before="0" w:after="4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before="0" w:after="4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2410</wp:posOffset>
                </wp:positionH>
                <wp:positionV relativeFrom="paragraph">
                  <wp:posOffset>130810</wp:posOffset>
                </wp:positionV>
                <wp:extent cx="313372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8.45pt;mso-wrap-distance-left:9.05pt;mso-wrap-distance-right:9.05pt;mso-wrap-distance-top:0pt;mso-wrap-distance-bottom:0pt;margin-top:10.3pt;mso-position-vertical-relative:text;margin-left:318.3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  <w:t xml:space="preserve">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Аронсон Татьяна Ивановна</cp:lastModifiedBy>
  <cp:lastPrinted>2021-07-19T12:01:00Z</cp:lastPrinted>
  <dcterms:modified xsi:type="dcterms:W3CDTF">2021-07-22T05:58:00Z</dcterms:modified>
  <cp:revision>21</cp:revision>
  <dc:subject/>
  <dc:title>Приложение № 1</dc:title>
</cp:coreProperties>
</file>