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70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2» июл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монтажу ВЛИ-0,4кВ  от опоры № 1-01/1 ТП-941 до опоры у участков № 32, № 33 по адресу: г. Саратов, Новосоколовогорский жилой район, а имен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3х70мм2+1х70мм2, общей протяженностью 110 метров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5 шт.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4"/>
        </w:numPr>
        <w:shd w:fill="FFFFFF" w:val="clear"/>
        <w:ind w:left="142" w:firstLine="21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1/5 прибора учета расхода электроэнергии (трехфазный счетчик Миртек-32-РУ-SP31-A1R1-230-5-100A-T-RF433/1-G/1-HKMOQ1V3)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. Вырубку зеленых насаждений с корчеванием пней необходимо произвести только в местах непосредственной установки опор ВЛИ)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702-20-ип от 14.01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21 611 (Двести двадцать одна тысяча шестьсот одиннадцать) рублей 20 коп., в том числе НДС 20 % - 36 935 (Тридцать шесть тысяч девятьсот  тридцать пять) рублей 2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66 483 (Шестьдесят шесть тысяч четыреста восемьдесят три) рубля 3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1 080 (Одиннадцать тысяч восемьдесят) рублей 5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июл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7-19T12:02:00Z</cp:lastPrinted>
  <dcterms:modified xsi:type="dcterms:W3CDTF">2021-07-22T05:56:00Z</dcterms:modified>
  <cp:revision>642</cp:revision>
  <dc:subject/>
  <dc:title>Договор купли-продажи оборудования</dc:title>
</cp:coreProperties>
</file>