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3» июл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52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 xml:space="preserve">32110497073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Монтаж ж/бетонных опор – 5 шт.</w:t>
            </w:r>
          </w:p>
          <w:p>
            <w:pPr>
              <w:pStyle w:val="Standard"/>
              <w:rPr/>
            </w:pPr>
            <w:r>
              <w:rPr/>
              <w:t>2.2 Монтаж провода СИП-2-3х50мм</w:t>
            </w:r>
            <w:r>
              <w:rPr>
                <w:vertAlign w:val="superscript"/>
              </w:rPr>
              <w:t>2</w:t>
            </w:r>
            <w:r>
              <w:rPr/>
              <w:t>+1х54,6мм</w:t>
            </w:r>
            <w:r>
              <w:rPr>
                <w:vertAlign w:val="superscript"/>
              </w:rPr>
              <w:t>2</w:t>
            </w:r>
            <w:r>
              <w:rPr/>
              <w:t>, общей протяженностью 132 метра.</w:t>
            </w:r>
          </w:p>
          <w:p>
            <w:pPr>
              <w:pStyle w:val="Standard"/>
              <w:rPr/>
            </w:pPr>
            <w:r>
              <w:rPr/>
              <w:t>2.3 Монтаж повторного заземления на опорах.</w:t>
            </w:r>
          </w:p>
          <w:p>
            <w:pPr>
              <w:pStyle w:val="Standard"/>
              <w:rPr/>
            </w:pPr>
            <w:r>
              <w:rPr/>
              <w:t>2.4 Монтаж в РУ-0,4 кВ ТП-1513 (панель №1) комплекта предохранителей ПН2-250/80 А.</w:t>
            </w:r>
          </w:p>
          <w:p>
            <w:pPr>
              <w:pStyle w:val="Standard"/>
              <w:rPr/>
            </w:pPr>
            <w:r>
              <w:rPr/>
              <w:t>2.5 Монтаж на опоре №1-01/4 ВЛИ-0,4 кВ ТП-1513 прибора учета расхода электроэнергии (трехфазный счетчик Миртек-32-РУ-SP31-A1R1-230-5-100A-T-RF/1-G/1-HKMOQ1V3).</w:t>
            </w:r>
          </w:p>
          <w:p>
            <w:pPr>
              <w:pStyle w:val="Standard"/>
              <w:rPr/>
            </w:pPr>
            <w:r>
              <w:rPr/>
              <w:t>3. 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 провеса и отклонении СИП. Вырубку зеленых насаждений с корчеванием пней необходимо произвести только в местах непосредственной установки опор ВЛИ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/>
              <w:t>ВЛИ-0,4 кВ ТП-1513 от опоры №1-00/2 до границы земельного участка заявителя по адресу: г. Саратов, ул. Кооперативная, д. 100, корп. 1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56 579 (Сто пятьдесят шесть тысяч пятьсот семьдесят девять) рублей 60 коп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1-07-23T12:14:00Z</dcterms:modified>
  <cp:revision>302</cp:revision>
  <dc:subject/>
  <dc:title/>
</cp:coreProperties>
</file>