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53 М от «23» июл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9108-20-ип от 21.07.2020 </w:t>
            </w:r>
            <w:r>
              <w:rPr>
                <w:spacing w:val="-2"/>
                <w:w w:val="102"/>
                <w:sz w:val="22"/>
                <w:szCs w:val="22"/>
              </w:rPr>
              <w:t>года. ТУ №9108-1 от 30.10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ТП-1513 от опоры №1-00/2 до границы земельного участка заявителя по адресу: г. Саратов, </w:t>
            </w:r>
            <w:r>
              <w:rPr>
                <w:sz w:val="22"/>
                <w:szCs w:val="22"/>
              </w:rPr>
              <w:t>ул. Кооперативная, д. 100, корп. 1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3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в РУ-0,4 кВ ТП-1513 (панель №1) комплекта предохранителей ПН2-250/80 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на опоре №1-01/4 ВЛИ-0,4 кВ ТП-1513 прибора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. Вырубку зеленых насаждений с корчеванием пней необходимо произвести только в местах непосредственной установки опор ВЛИ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3.07.2021 года по 12.08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Строительство ВЛИ-0,4 кВ от опоры №1-00/2 ВЛИ-0,4 кВ ТП-1513 до границы земельного участка заявителя с к/н 64:48:030220:128 по адресу: г. Саратов, ул. Кооперативная, д. №100, корп. 1» (Шифр 02-21-10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Аронсон Татьяна Ивановна</cp:lastModifiedBy>
  <cp:lastPrinted>2021-03-19T11:20:00Z</cp:lastPrinted>
  <dcterms:modified xsi:type="dcterms:W3CDTF">2021-07-23T05:41:00Z</dcterms:modified>
  <cp:revision>23</cp:revision>
  <dc:subject/>
  <dc:title>Приложение № 1</dc:title>
</cp:coreProperties>
</file>