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53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3» ию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монтажу ВЛИ-0,4кВ ТП-1513 от опоры № 1-00/2 до границ земельного участка по адресу: г. Саратов, ул. Кооперативная, д. 100, корп.1, а именно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5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50мм2+1х54,6мм2, общей протяженностью 132 метр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513 (панель №1) комплекта предохранителей ПН2-250/80 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1/4 ВЛИ-0,4 кВ ТП-1513 прибора учета расхода электроэнергии (трехфазный счетчик Миртек-32-РУ-SP31-A1R1-230-5-100A-T-RF/1-G/1-HKMOQ1V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)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108-20-ип от 21.07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56 579 (Сто пятьдесят шесть тысяч пятьсот семьдесят девять) рублей 60 коп., в том числе НДС 20 % - 26 096 (Двадцать шесть тысяч девяносто шесть) рублей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6 973 (Сорок шесть тысяч девятьсот семьдесят три) рубля 8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7 828 (Семь тысяч восемьсот двадцать восемь) рублей 9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ию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8T16:27:00Z</cp:lastPrinted>
  <dcterms:modified xsi:type="dcterms:W3CDTF">2021-07-23T05:38:00Z</dcterms:modified>
  <cp:revision>640</cp:revision>
  <dc:subject/>
  <dc:title>Договор купли-продажи оборудования</dc:title>
</cp:coreProperties>
</file>