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л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5053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шкафа ШРС-1-54 УЗ – 1 шт.</w:t>
            </w:r>
          </w:p>
          <w:p>
            <w:pPr>
              <w:pStyle w:val="Standard"/>
              <w:rPr/>
            </w:pPr>
            <w:r>
              <w:rPr/>
              <w:t>2.2 Монтаж подставки под ШРС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3 Монтаж КЛ-0,4 кВ АПвБШв-1-4х95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38 метров от проектируемой соединительной муфты М1 до проектируемого ШРС/ТП-220.</w:t>
            </w:r>
          </w:p>
          <w:p>
            <w:pPr>
              <w:pStyle w:val="Standard"/>
              <w:rPr/>
            </w:pPr>
            <w:r>
              <w:rPr/>
              <w:t>2.4 Монтаж КЛ-0,4 кВ АВВГ-1-2х4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35 метров от проектируемой РК на стене дома № 29 по ул. Горького до проектируемого ШРС/ТП-220.</w:t>
            </w:r>
          </w:p>
          <w:p>
            <w:pPr>
              <w:pStyle w:val="Standard"/>
              <w:rPr/>
            </w:pPr>
            <w:r>
              <w:rPr/>
              <w:t>2.5 Демонтаж существующего кабеля.</w:t>
            </w:r>
          </w:p>
          <w:p>
            <w:pPr>
              <w:pStyle w:val="Standard"/>
              <w:rPr/>
            </w:pPr>
            <w:r>
              <w:rPr/>
              <w:t>2.6 Демонтаж существующей РК.</w:t>
            </w:r>
          </w:p>
          <w:p>
            <w:pPr>
              <w:pStyle w:val="Standard"/>
              <w:rPr/>
            </w:pPr>
            <w:r>
              <w:rPr/>
              <w:t>2.7 Перезаводка в устанавливаемый ШРС/ТП-220 действующих кабелей (направления «жилой дом № 29 по ул. Горького»; «офис по пр. Кирова, 19»; «жилое помещение во дворе дома № 29 по ул. Горького, слева от арки»; «турагенство»; «жилые помещения на втором этаже дома № 29 по ул. Горького, справа от арки»).</w:t>
            </w:r>
          </w:p>
          <w:p>
            <w:pPr>
              <w:pStyle w:val="Standard"/>
              <w:rPr/>
            </w:pPr>
            <w:r>
              <w:rPr/>
              <w:t>2.8 Монтаж заземляющего устройства для вновь установленного ШРС.</w:t>
            </w:r>
          </w:p>
          <w:p>
            <w:pPr>
              <w:pStyle w:val="Standard"/>
              <w:rPr/>
            </w:pPr>
            <w:r>
              <w:rPr/>
              <w:t>2.9 Монтаж в РУ-0,4кВ ТП-220 комплекта предохранителей ПН-2, 250/160А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/ТП-220 по адресу: г. Саратов, ул. Горького, д. 29.</w:t>
            </w:r>
          </w:p>
          <w:p>
            <w:pPr>
              <w:pStyle w:val="Standard"/>
              <w:rPr/>
            </w:pPr>
            <w:r>
              <w:rPr/>
              <w:t>КЛ-0,4 кВ от проектируемой соединительной муфты М1 до проектируемого ШРС/ТП-220 по адресу: г. Саратов, ул. Горького, д. 29.</w:t>
            </w:r>
          </w:p>
          <w:p>
            <w:pPr>
              <w:pStyle w:val="Standard"/>
              <w:rPr/>
            </w:pPr>
            <w:r>
              <w:rPr/>
              <w:t>КЛ-0,4 кВ от проектируемой РК на стене дома № 29 до проектируемого ШРС/ТП-220.</w:t>
            </w:r>
          </w:p>
          <w:p>
            <w:pPr>
              <w:pStyle w:val="Standard"/>
              <w:rPr/>
            </w:pPr>
            <w:r>
              <w:rPr/>
              <w:t>Перезаводка действующих КЛ-0,4 кВ во вновь устанавливаемый ШРС/ТП-2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87 051 (Сто восемьдесят семь тысяч пятьдесят один) рубль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7-28T05:23:00Z</dcterms:modified>
  <cp:revision>307</cp:revision>
  <dc:subject/>
  <dc:title/>
</cp:coreProperties>
</file>