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ию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5054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 Проектирование установки ШРС вблизи земельного участка по адресу: г. Саратов, ул. Барнаульская, около д.8.</w:t>
            </w:r>
          </w:p>
          <w:p>
            <w:pPr>
              <w:pStyle w:val="Standard"/>
              <w:rPr/>
            </w:pPr>
            <w:r>
              <w:rPr/>
              <w:t>3. Проектирование строительства трассы КЛ-0,4кВ от РУ-0,4 кВ ТП-957 до вновь устанавливаемого ШРС по адресу: г Саратов, ул. Барнаульская, около д.8, протяженностью ориентировочно 170 метров.</w:t>
            </w:r>
          </w:p>
          <w:p>
            <w:pPr>
              <w:pStyle w:val="Standard"/>
              <w:rPr/>
            </w:pPr>
            <w:r>
              <w:rPr/>
              <w:t>4. Проектирование установки учета расхода электроэнергии с применением приборов учета классом точности не ниже 1,0 (без ТТ).</w:t>
            </w:r>
          </w:p>
          <w:p>
            <w:pPr>
              <w:pStyle w:val="Standard"/>
              <w:rPr/>
            </w:pPr>
            <w:r>
              <w:rPr/>
              <w:t>5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ШРС по адресу: г. Саратов, ул. Барнаульская, около д.8.</w:t>
            </w:r>
          </w:p>
          <w:p>
            <w:pPr>
              <w:pStyle w:val="Standard"/>
              <w:rPr/>
            </w:pPr>
            <w:r>
              <w:rPr/>
              <w:t>КЛ-0,4кВ от РУ-0,4 кВ ТП-957 до вновь устанавливаемого ШРС по адресу: г Саратов,               ул. Барнаульская, около д.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34 051 (Сто тридцать четыре тысячи пятьдесят один) рубль 71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7-27T12:47:00Z</dcterms:modified>
  <cp:revision>314</cp:revision>
  <dc:subject/>
  <dc:title/>
</cp:coreProperties>
</file>