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jc w:val="right"/>
        <w:rPr/>
      </w:pPr>
      <w:r>
        <w:rPr>
          <w:sz w:val="19"/>
          <w:szCs w:val="19"/>
        </w:rPr>
        <w:t xml:space="preserve">      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к договору № 2179 П от 27.07.2021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О "СПГЭС"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С.В. Коз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10198-21-ип от 20.05.2021 года. ТУ №10198  от  13.05.2021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есто расположения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ъекта 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ШРС по адресу: г. Саратов, ул. Барнаульская, около д.8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КЛ-0,4кВ от РУ-0,4 кВ ТП-957 до вновь устанавливаемого ШРС по адресу: г Саратов, ул. Барнаульская, около д.8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ых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Инженерно-геодезические изыска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Проектирование установки ШРС вблизи земельного участка по адресу: г. Саратов, ул. Барнаульская, около д.8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роектирование строительства трассы КЛ-0,4кВ от РУ-0,4 кВ ТП-957 до вновь устанавливаемого ШРС по адресу: г</w:t>
            </w:r>
            <w:r>
              <w:rPr/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Саратов, ул. Барнаульская, около д.8, протяженностью ориентировочно 170 метров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Проектирование установки учета расхода электроэнергии с применением приборов учета классом точности не ниже 1,0 (без ТТ)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5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 27.07.2021 года по 24.11.2021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Фрагмент из топографического плана города Саратова с указанием места расположения объекта присоединения  по адресу: </w:t>
            </w:r>
            <w:r>
              <w:rPr>
                <w:spacing w:val="-2"/>
                <w:w w:val="102"/>
                <w:sz w:val="22"/>
                <w:szCs w:val="22"/>
              </w:rPr>
              <w:t>г. Саратов, ул. Барнаульская, около д.8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5"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 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Национальный стандарт РФ ГОСТ Р 21.1101-20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 1521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устройства электроустановок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 к 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 к 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Квалифицированными кадровыми ресурс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 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 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 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 </w:t>
            </w:r>
            <w:r>
              <w:rPr>
                <w:spacing w:val="-2"/>
                <w:w w:val="102"/>
                <w:sz w:val="22"/>
                <w:szCs w:val="22"/>
              </w:rPr>
              <w:t>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- справку о стоимости выполненных работ и затрат по форме КС-3 - в 2 (двух)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 </w:t>
            </w:r>
            <w:r>
              <w:rPr>
                <w:spacing w:val="-2"/>
                <w:w w:val="102"/>
                <w:sz w:val="22"/>
                <w:szCs w:val="22"/>
              </w:rPr>
              <w:t>экземплярах.</w:t>
            </w:r>
          </w:p>
        </w:tc>
      </w:tr>
    </w:tbl>
    <w:p>
      <w:pPr>
        <w:pStyle w:val="Normal"/>
        <w:ind w:firstLine="567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firstLine="56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ind w:firstLine="56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ind w:firstLine="56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spacing w:lineRule="auto" w:line="360"/>
        <w:ind w:firstLine="561"/>
        <w:rPr>
          <w:kern w:val="2"/>
          <w:sz w:val="20"/>
          <w:szCs w:val="20"/>
          <w:highlight w:val="yellow"/>
        </w:rPr>
      </w:pPr>
      <w:r>
        <w:rPr>
          <w:kern w:val="2"/>
          <w:sz w:val="20"/>
          <w:szCs w:val="20"/>
          <w:highlight w:val="yellow"/>
        </w:rPr>
      </w:r>
    </w:p>
    <w:p>
      <w:pPr>
        <w:pStyle w:val="Normal"/>
        <w:spacing w:lineRule="auto" w:line="360"/>
        <w:ind w:firstLine="561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709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Аронсон Татьяна Ивановна</cp:lastModifiedBy>
  <cp:lastPrinted>2021-07-23T15:10:00Z</cp:lastPrinted>
  <dcterms:modified xsi:type="dcterms:W3CDTF">2021-07-27T06:25:00Z</dcterms:modified>
  <cp:revision>164</cp:revision>
  <dc:subject/>
  <dc:title>Приложение № 1</dc:title>
</cp:coreProperties>
</file>