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2179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7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</w:rPr>
        <w:t xml:space="preserve">, именуемое в дальнейшем «Заказчик»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11/21 от 23 июня 2021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10198-21-ип от 20.05.2021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34 0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четыре тысячи  пят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ь 7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2 3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триста сорок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ь 9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0 215 (Сорок тысяч двести пят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70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семьсо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я 5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</w:t>
      </w:r>
      <w:r>
        <w:rPr>
          <w:spacing w:val="-2"/>
          <w:w w:val="102"/>
          <w:sz w:val="20"/>
          <w:szCs w:val="20"/>
        </w:rPr>
        <w:t>надцат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директор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С.В. Козин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1-07-23T15:18:00Z</cp:lastPrinted>
  <dcterms:modified xsi:type="dcterms:W3CDTF">2021-07-23T11:18:00Z</dcterms:modified>
  <cp:revision>323</cp:revision>
  <dc:subject/>
  <dc:title>Договор купли-продажи оборудования</dc:title>
</cp:coreProperties>
</file>