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054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подкоса у существующей ж/б опоры №1-09/4.</w:t>
            </w:r>
          </w:p>
          <w:p>
            <w:pPr>
              <w:pStyle w:val="Standard"/>
              <w:rPr/>
            </w:pPr>
            <w:r>
              <w:rPr/>
              <w:t>2.2 Монтаж железобетонных опор – 4шт.</w:t>
            </w:r>
          </w:p>
          <w:p>
            <w:pPr>
              <w:pStyle w:val="Standard"/>
              <w:rPr/>
            </w:pPr>
            <w:r>
              <w:rPr/>
              <w:t>2.3 Монтаж провода СИП 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>, общей протяженностью 130 метров.</w:t>
            </w:r>
          </w:p>
          <w:p>
            <w:pPr>
              <w:pStyle w:val="Standard"/>
              <w:rPr/>
            </w:pPr>
            <w:r>
              <w:rPr/>
              <w:t>2.4 Монтаж на опорах №1-09/6; №1-09/7; №1-09/8 ВЛИ-0,4кВ ТП-787 приборов учета расхода электроэнергии Миртек-32-РУ-SP31-A1R1-230-5-100A-T-RF433/1-G/1-HK MOQ1V3 (без модуля отображения информации)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ТП-787 от опоры №1-09/4 до границы земельного участка по адресу: Саратовская область, Саратовский район, Расковское МО, п. Расково, ул. Перспективна, уч.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0 092 (Сто шестьдесят тысяч девяносто два) рубля 0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7-28T05:46:00Z</dcterms:modified>
  <cp:revision>302</cp:revision>
  <dc:subject/>
  <dc:title/>
</cp:coreProperties>
</file>