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04 М от 27.07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9793-21-ип от 02.03.2021 года; №10032-21-ип от 13.04.2021 года; №10195-21-ип от 25.05.2021 года; №10081-21-ип от 18.05.2021 года. ТУ №9793 от 09.02.2021 года; №10032 от 31.03.2021 года; №10195 от 29.04.2021 года; №10081 от 14.04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787 от опоры №1-09/4 до границы земельного участка по адресу: Саратовская область, Саратовский район, Расковское МО, п. Расково, ул. Перспективна, уч.2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подкоса у существующей ж/б опоры №1-09/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елезобетонных опор – 4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ах №1-09/6; №1-09/7; №1-09/8 ВЛИ-0,4кВ ТП-787 приборов учета расхода электроэнергии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(без модуля отображения информации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7.2021 года по 23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 кВ от существующей опоры №1-09/4 ВЛИ-0,4 кВ ТП-787 до земельного участка заявителя с кадастровым номером 64:32:022604:134 по адресу: Саратовская область, Саратовский район, Расковское МО, п. Расково, ул. Перспективна, уч.23 (шифр 06-21-56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2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07-21T14:57:00Z</cp:lastPrinted>
  <dcterms:modified xsi:type="dcterms:W3CDTF">2021-07-27T06:46:00Z</dcterms:modified>
  <cp:revision>14</cp:revision>
  <dc:subject/>
  <dc:title>Приложение № 1</dc:title>
</cp:coreProperties>
</file>