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04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7» ию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подкоса у существующей ж/б опоры №1-09/4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елезобетонных опор – 4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ЛИ-0,4 кВ ТП-787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сечением </w:t>
      </w:r>
      <w:r>
        <w:rPr>
          <w:spacing w:val="-2"/>
          <w:w w:val="102"/>
          <w:sz w:val="20"/>
          <w:szCs w:val="20"/>
          <w:lang w:val="zxx"/>
        </w:rPr>
        <w:t>3х70 мм2+1х70 мм2,</w:t>
      </w:r>
      <w:r>
        <w:rPr>
          <w:spacing w:val="-2"/>
          <w:w w:val="102"/>
          <w:sz w:val="20"/>
          <w:szCs w:val="20"/>
        </w:rPr>
        <w:t xml:space="preserve"> от опоры № 1-09/4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до границы земельного участка по адресу: Саратовская область, Саратовский район, Расковское МО, п. Расково,                              ул. Перспективная, уч. 23, </w:t>
      </w:r>
      <w:r>
        <w:rPr>
          <w:spacing w:val="-2"/>
          <w:w w:val="102"/>
          <w:sz w:val="20"/>
          <w:szCs w:val="20"/>
          <w:lang w:val="zxx"/>
        </w:rPr>
        <w:t>общей протяженностью 13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ах №1-09/6; №1-09/7; №1-09/8 ВЛИ-0,4кВ ТП-787 приборов учета расхода электроэнергии Миртек-32-РУ-SP31-A1R1-230-5-100A-T-RF433/1-G/1-HK MOQ1V3 (без модуля отображения информации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793-21-ип от 02.03.2021 года,  № 10032-21-ип от 13.04.2021 года, № 10195-21-ип от 25.05.2021 года, № 10081-21-ип от 18.05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60 092 (Сто шестьдесят тысяч девяносто два) рубля 00 коп., в том числе НДС 20 % - 26 682 (Двадцать шесть тысяч шестьсот восемьдесят два) рубля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8 027 (Сорок восемь тысяч двадцать сем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 004 (Восемь тысяч четыре) рубля 6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ны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С.В. Коз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5-14T12:36:00Z</cp:lastPrinted>
  <dcterms:modified xsi:type="dcterms:W3CDTF">2021-07-27T06:45:00Z</dcterms:modified>
  <cp:revision>643</cp:revision>
  <dc:subject/>
  <dc:title>Договор купли-продажи оборудования</dc:title>
</cp:coreProperties>
</file>