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ремонт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</w:t>
            </w:r>
            <w:r>
              <w:rPr>
                <w:bCs/>
              </w:rPr>
              <w:t>«___» __________2021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2"/>
          <w:w w:val="102"/>
          <w:sz w:val="16"/>
          <w:szCs w:val="16"/>
        </w:rPr>
      </w:pPr>
      <w:r>
        <w:rPr>
          <w:b/>
          <w:bCs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</w:rPr>
      </w:pPr>
      <w:r>
        <w:rPr>
          <w:i/>
          <w:spacing w:val="-2"/>
          <w:w w:val="102"/>
          <w:vertAlign w:val="superscript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именуемое(ый)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 xml:space="preserve">, в лице_________________________________________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__________________________________________ действующего на основании _______________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Заказчик поручает и оплачивает, а Подрядчик обязуется в сроки, установленные п. 3.1 договора, выполнить</w:t>
      </w:r>
      <w:bookmarkStart w:id="0" w:name="sub_7591"/>
      <w:r>
        <w:rPr>
          <w:spacing w:val="-2"/>
          <w:w w:val="102"/>
        </w:rPr>
        <w:t xml:space="preserve"> капитальный ремонт следующих участков воздушных линий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капитальный ремонт участка ВЛ-0,4кВ ТП-335 от опоры №1-00/13 до опоры №1-02/7 по пр. Островского; от опоры №1-00/21 до опоры №1-10/1 по ул. 7-я Дачна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капитальный ремонт участка ВЛ-0,4кВ РП-Силикатный от опоры №1-00/3 по 1-му Кольцевому проезду, 15; от опоры №1-00/8 по 1-му Кольцевому проезду, 14а до опоры №1-00/12 по 1-му Кольцевому проезду, 26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- капитальный ремонт участка ВЛ-0,4кВ ТП-1143 от опоры №1-00/1 до опоры №1-00/3 по адресу: 6-й Крекингский проезд, д.2-6; от опоры №1-01/3 до опоры №1-00/6 по адресу: 8-й Крекингский проезд, д.1-17; от опоры №1-02/2 до опоры №1-02/8 по адресу: ул. Прудная, д.46-62; от опоры №1-02/2 до опоры №1-01/5 по адресу: 5-й Крекингский проезд, д.1-13; от опоры №1-01/5 до опоры №1-01/11 по адресу: 5-й Крекингский проезду, д.12-30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- капитальный ремонт участка ВЛ-0,4кВ ТП-475 от опоры №1-00/6 по ул. Прудная угол ул. Байкальская до опоры№1-02/9 по ул. Прудная, 100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капитальный ремонт участка ВЛ-0,4кВ ТП-200 от опоры №1-00/8, расположенной по ул. Островского, д.3а, до опоры №1-00/14 по ул. Островского, д.8г; от опоры № 1-07/7 до опоры № 1-00/21 по ул. Панфилова, д.61-91; от опоры №1-03/5 до опоры №1-04/4 по ул. Островского, д. 6/7-5; от опоры №1-00/8 до опоры №1-02/3 по ул. Островского, д.4/2-4/8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- капитальный ремонт участка ВЛ-0,4кВ ТП-426 направление Л-1 «ул. Малая Соляная к ул. Рогожина» от опоры №1-13/2 по ул. Рогожина, 53А до опоры №1-13/6 по 3-му Малосоляному проезду, д.2; от опоры №1-13/3 по 2-му Рождественскому тупику, 8 до опоры №1-16/1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2. Исходные данные, необходимые для выполнения работ по настоящему договору, указаны в техническом задании (Приложение № 1-6), дефектных ведомостях (Приложение № 7-1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4.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lang w:val="zxx"/>
        </w:rPr>
        <w:t xml:space="preserve">Протокол № </w:t>
      </w:r>
      <w:r>
        <w:rPr>
          <w:spacing w:val="-2"/>
          <w:w w:val="102"/>
        </w:rPr>
        <w:t xml:space="preserve">11/21 от 23 июня 2021 </w:t>
      </w:r>
      <w:r>
        <w:rPr>
          <w:spacing w:val="-2"/>
          <w:w w:val="102"/>
          <w:lang w:val="zxx"/>
        </w:rPr>
        <w:t>года</w:t>
      </w:r>
      <w:r>
        <w:rPr>
          <w:spacing w:val="-2"/>
          <w:w w:val="102"/>
        </w:rPr>
        <w:t>) по плану капитального ремонта объектов ЗАО «СПГЭС» на 2021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1.5. Работы по настоящему договору выполняются в соответствии с действующими строительными нормами и правилами согласно техническому </w:t>
      </w:r>
      <w:r>
        <w:rPr>
          <w:color w:val="000000"/>
          <w:spacing w:val="-2"/>
          <w:w w:val="102"/>
        </w:rPr>
        <w:t>заданию (Приложение № 1-6)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16"/>
          <w:szCs w:val="16"/>
          <w:highlight w:val="yellow"/>
        </w:rPr>
      </w:pPr>
      <w:r>
        <w:rPr>
          <w:color w:val="000000"/>
          <w:spacing w:val="-2"/>
          <w:w w:val="102"/>
          <w:sz w:val="16"/>
          <w:szCs w:val="16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, определяется на основании Сметной </w:t>
      </w:r>
      <w:r>
        <w:rPr>
          <w:color w:val="000000"/>
          <w:spacing w:val="-2"/>
          <w:w w:val="102"/>
        </w:rPr>
        <w:t xml:space="preserve">документации (Приложение № 13) и составляет </w:t>
      </w:r>
      <w:r>
        <w:rPr>
          <w:color w:val="000000"/>
        </w:rPr>
        <w:t>_______________________________________, в том числе НДС 20% - ____________________________________________________________________. Исполнитель в течение одно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i/>
          <w:color w:val="000000"/>
        </w:rPr>
        <w:t>Стоимость работ, указанных в п. 1.1 настоящего договора, определяется на основании сметной документации (Приложение № 13) и составляет ______________________________________, без НДС.</w:t>
      </w:r>
      <w:r>
        <w:rPr>
          <w:color w:val="000000"/>
        </w:rPr>
        <w:t xml:space="preserve"> </w:t>
      </w:r>
      <w:r>
        <w:rPr>
          <w:i/>
          <w:color w:val="000000"/>
        </w:rPr>
        <w:t>Исполнитель в течение одного дня с момента подписания Сторонами документа о приемке выполненных работ передает Заказчику</w:t>
      </w:r>
      <w:r>
        <w:rPr>
          <w:color w:val="000000"/>
        </w:rPr>
        <w:t xml:space="preserve"> </w:t>
      </w:r>
      <w:r>
        <w:rPr>
          <w:i/>
          <w:color w:val="000000"/>
        </w:rPr>
        <w:t>счет для оплат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pacing w:val="-2"/>
          <w:w w:val="102"/>
        </w:rPr>
        <w:t>2.4</w:t>
      </w:r>
      <w:r>
        <w:rPr>
          <w:color w:val="000000"/>
          <w:spacing w:val="-2"/>
          <w:w w:val="102"/>
          <w:lang w:val="zxx"/>
        </w:rPr>
        <w:t xml:space="preserve"> Оплата по договору производится Заказчиком путем перечисления денежных средств на расчетный счет Подрядчика в </w:t>
      </w:r>
      <w:r>
        <w:rPr>
          <w:color w:val="000000"/>
        </w:rPr>
        <w:t xml:space="preserve">размере 100 % от стоимости выполненных работ, указанной в п. 2.1 договора, в течение 30 (тридцати) календарных дней с даты подписания Заказчиком акта о приемке выполненных работ </w:t>
      </w:r>
      <w:r>
        <w:rPr>
          <w:color w:val="000000"/>
          <w:lang w:bidi="zxx"/>
        </w:rPr>
        <w:t>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15 (пятнадцати) рабочих дней с даты подписания Заказчиком акта о приемке выполненных работ</w:t>
      </w:r>
      <w:r>
        <w:rPr>
          <w:color w:val="000000"/>
        </w:rPr>
        <w:t xml:space="preserve"> </w:t>
      </w:r>
      <w:r>
        <w:rPr>
          <w:i/>
          <w:color w:val="000000"/>
        </w:rPr>
        <w:t>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»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</w:rPr>
        <w:t>Начало выполнения работ</w:t>
      </w:r>
      <w:r>
        <w:rPr>
          <w:spacing w:val="-2"/>
          <w:w w:val="102"/>
        </w:rPr>
        <w:t xml:space="preserve"> – «___» _________ 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Окончание выполнения работ – «___» ___________ 2021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7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8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9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0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spacing w:val="-2"/>
          <w:w w:val="102"/>
          <w:sz w:val="16"/>
          <w:szCs w:val="16"/>
        </w:rPr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1. Гарантия качества результата ремонтных работ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2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2. Изменения в настоящий Договор вносятся по соглашению Сторон путем подписания Сторонами дополнительного соглаш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 Условия расторж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 xml:space="preserve">8.3.1. </w:t>
      </w:r>
      <w:r>
        <w:rPr>
          <w:color w:val="000000"/>
        </w:rPr>
        <w:t>Заказчик вправе в одностороннем порядке расторгнуть настоящий Договор в случаях (в том числе, но не исключительно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нарушения Подрядчиком срока окончания работ, влекущего просрочку окончания работ более,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рушения Подрядчиком техники безопасности, пожарной безопасности при производстве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не</w:t>
      </w:r>
      <w:r>
        <w:rPr/>
        <w:t xml:space="preserve">соответствия Подрядчика требованиям, указанным в документации о закупке и установленным законодательством Российской Федерации к лицам, осуществляющим выполнение работ, являющихся предметом закупки, </w:t>
      </w:r>
      <w:r>
        <w:rPr>
          <w:color w:val="000000"/>
        </w:rPr>
        <w:t>по результатам которой заключен настоящий догово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установление факта наличия у Подрядчика </w:t>
      </w:r>
      <w:r>
        <w:rPr>
          <w:strike/>
          <w:shd w:fill="FFFFFF" w:val="clear"/>
        </w:rPr>
        <w:t xml:space="preserve"> </w:t>
      </w:r>
      <w:r>
        <w:rPr>
          <w:shd w:fill="FFFFFF" w:val="clear"/>
        </w:rPr>
        <w:t>недоимки по налогам, сборам, задолженности по иным обязательным платежам в бюджеты бюджетной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. Подрядчик считается соответствующим установленному требованию в случае, если им в установленном порядке подано заявление об обжаловании указанных недоимки, задолженности, а решение по такому заявлению на дату рассмотрения заявки на участие в определении Подрядчика, не принято (договор по итогам закупки у единственного поставщика не заключен)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установление факта наличия </w:t>
      </w:r>
      <w:r>
        <w:rPr>
          <w:shd w:fill="FFFFFF" w:val="clear"/>
        </w:rPr>
        <w:t>у Подрядчика - физического лица,</w:t>
      </w:r>
      <w:r>
        <w:rPr/>
        <w:t xml:space="preserve"> зарегистрированного в качестве индивидуального предпринимателя,</w:t>
      </w:r>
      <w:r>
        <w:rPr>
          <w:shd w:fill="FFFFFF" w:val="clear"/>
        </w:rPr>
        <w:t xml:space="preserve"> либо у руководителя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</w:t>
      </w:r>
      <w:r>
        <w:rPr/>
        <w:t xml:space="preserve">непогашенной или неснятой </w:t>
      </w:r>
      <w:r>
        <w:rPr>
          <w:shd w:fill="FFFFFF" w:val="clear"/>
        </w:rPr>
        <w:t>судимости за преступления в сфере экономики и (или) преступления, предусмотренные статьями 289, 290, 291, 291.1 Уголовного кодекса Российской Федерации,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предметом осуществляемой закупки, и административного наказания в виде дисквалификации;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привлечения Подрядчика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Подрядчика в течение двух лет до момента подачи заявки на участие в закупке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</w:rPr>
        <w:t xml:space="preserve">установление факта отсутствия у Подрядчика </w:t>
      </w:r>
      <w:r>
        <w:rPr>
          <w:kern w:val="2"/>
          <w:lang w:val="en-US"/>
        </w:rPr>
        <w:t>исключительных прав на результаты интеллектуальной деятельности, если в связи с исполнением договора заказчик приобретает права на такие результат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</w:rPr>
        <w:t xml:space="preserve">установление факта отсутствия у Подрядчика </w:t>
      </w:r>
      <w:r>
        <w:rPr>
          <w:kern w:val="2"/>
          <w:lang w:val="en-US"/>
        </w:rPr>
        <w:t>прав использования результата интеллектуальной деятельности в случае использования такого результата при исполнении договор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факта содержания сведений о Подрядчике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8.3.2. В случаях, указанных в п. 8.3.1. настоящего договора,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3.3. </w:t>
      </w:r>
      <w:r>
        <w:rPr>
          <w:spacing w:val="-2"/>
          <w:w w:val="102"/>
        </w:rPr>
        <w:t xml:space="preserve">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 </w:t>
      </w:r>
      <w:r>
        <w:rPr>
          <w:color w:val="000000"/>
        </w:rPr>
        <w:t>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3.4. Договор может быть расторгнут по соглашению сторон с проведением сторонами взаиморасче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5. </w:t>
      </w:r>
      <w:r>
        <w:rPr>
          <w:spacing w:val="-2"/>
          <w:w w:val="102"/>
        </w:rPr>
        <w:t>Расторжение договора в одностороннем порядке, в случаях, предусмотренных п. 8.3.1 и п. 8.3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color w:val="000000"/>
        </w:rPr>
        <w:t xml:space="preserve">8.4.3. </w:t>
      </w:r>
      <w:r>
        <w:rPr>
          <w:spacing w:val="-2"/>
          <w:w w:val="102"/>
        </w:rPr>
        <w:t>Заказчик обязуется оплатить Подрядчику,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рабоч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 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10 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 xml:space="preserve">9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1-6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7-1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1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1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лан-схема ремонтируемой сети ВЛ-0,4кВ ТП-335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15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лан-схема ремонтируемой сети ВЛ-0,4кВ РП-Силикатны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16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09" w:hanging="1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лан-схема ремонтируемой сети ВЛ-0,4кВ ТП-1143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17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09" w:hanging="1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лан-схема ремонтируемой сети ВЛ-0,4кВ ТП-475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№ 18-1, 18-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8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лан-схема ремонтируемой сети ВЛ-0,4кВ ТП-200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19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09" w:hanging="1"/>
        <w:jc w:val="both"/>
        <w:rPr>
          <w:spacing w:val="-2"/>
          <w:w w:val="102"/>
          <w:sz w:val="16"/>
          <w:szCs w:val="16"/>
        </w:rPr>
      </w:pPr>
      <w:r>
        <w:rPr>
          <w:i/>
          <w:spacing w:val="-2"/>
          <w:w w:val="102"/>
          <w:sz w:val="22"/>
          <w:szCs w:val="22"/>
        </w:rPr>
        <w:t>План-схема ремонтируемой сети ВЛ-0,4кВ ТП-426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1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tbl>
      <w:tblPr>
        <w:tblW w:w="103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7913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21 год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месторасположения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бъекта 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участка ВЛ-0,4кВ ТП-335 от опоры №1-00/13 до опоры №1-02/7 по пр. Островского; от опоры №1-00/21 до опоры №1-10/1 по ул. 7-я Дачная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про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ввод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онтаж деревянной опоры с металлической приставко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железобетонных опор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онтаж железобетонной стой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железобетонного укоса к существующей опоре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206 мет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133 метр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100 метров;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-м</w:t>
            </w:r>
            <w:r>
              <w:rPr>
                <w:spacing w:val="-2"/>
                <w:w w:val="102"/>
                <w:sz w:val="20"/>
                <w:szCs w:val="20"/>
              </w:rPr>
              <w:t>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»_________________2021 года по «____»__________________2021 года.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лан-схема ремонтируемой сет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фектная ведомость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 (Представляются сертификаты и паспорта на средства индивидуальной защиты, дополнительно представляется договоры аренды на средства индивидуальной защиты для работы на высоте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ведению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казу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3-2001, СНиП 12-04-2002 «Безопасность труда в строительств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</w:t>
            </w:r>
            <w:r>
              <w:rPr>
                <w:sz w:val="20"/>
                <w:szCs w:val="20"/>
              </w:rPr>
              <w:t>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Самонесущий изолированный провод </w:t>
            </w:r>
            <w:r>
              <w:rPr>
                <w:sz w:val="20"/>
                <w:szCs w:val="20"/>
              </w:rPr>
              <w:t>состоящий из трех токопроводящих алюминиевых жил и одной несущей нулевой жилы из алюминиевого сплава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ечение токопроводящих жил- 3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5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несущей нулевой жилы-54,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Самонесущий изолированный провод</w:t>
            </w:r>
            <w:r>
              <w:rPr>
                <w:sz w:val="20"/>
                <w:szCs w:val="20"/>
              </w:rPr>
              <w:t xml:space="preserve"> состоящий из двух токопроводящих алюминиевых жил (однофазный ввод) или из четырех токопроводящих алюминиевых жил (трехфазный ввод)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токопроводящих жил-1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лезобетонные опоры и приставки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стойки: СВ-95-20; СВ-105 3,6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пускная прочность бетона – 70-90%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бетона по морозостойкости –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00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6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ид антикоррозионного покрытия - лакокрасочное покрытие по СНиП 2.03.11-85 или лак битумный БТ-1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тегории бетонной поверхности изделия – А6 и А7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стали закладных изделий и выпусков арматуры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800 (Ат 800) диаметр 10мм – 4 стержня, поперечная арматура частичное армирование стойки В 500 (В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 диаметр 4мм, верхняя часть стойки на длину 350мм; нижняя часть стойки на длину 2500мм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волока стальная круглая катанная </w:t>
            </w:r>
            <w:r>
              <w:rPr>
                <w:sz w:val="20"/>
                <w:szCs w:val="20"/>
              </w:rPr>
              <w:t>диаметром не менее 6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Линейная арматура</w:t>
            </w:r>
            <w:r>
              <w:rPr>
                <w:sz w:val="20"/>
                <w:szCs w:val="20"/>
              </w:rPr>
              <w:t xml:space="preserve"> для проводов марки СИП-2 и СИП-4 до 1кВ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онштейн анкерный для магистрали ВЛИ сечения 25-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5кН; материал-коррозионностойкий сплав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юк анкерный для магистрали ВЛИ: разрушающая нагрузка не менее 12,5кН; материал- сталь горячей оцинковк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онштейн анкерный для ответвления к вводу: разрушающая нагрузка не менее 2кН; материал- коррозионностойкий сплав или ударопрочный атмосферостойкий пластик; крепление на опору при помощи болта или монтажной лент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юк анкерный для ответвления к вводу: разрушающая нагрузка не менее 3,5кН; материал-сталь горячей оцинковки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онштейн анкерный для крепления на стене: крепление двухточечное, разрушающая нагрузка в диапазоне от 6 до 8кН в плоскости кронштейна; крепление трехточечное, разрушающая нагрузка в диапазоне от 6 до 8кН в любом направлении; материал- коррозионностойкий спла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крепления на стене: крепление многоточечное, разрушающая нагрузка не менее 6кН в любом направлении; материал- сталь горячей оцинковк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асадное крепление в комплекте со стяжным ремешком: разрушающая нагрузка не менее 2кН, расстояние до стены 60м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омплект промежуточной подвески для системы с изолированным несущим нулевым проводником сечением 25-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кН; в кронштейне должен быть предусмотрен конструктивный элемент, предотвращающий переворачивание зажима; возможность присоединения ролика для раскатки СИП; материал кронштейна - коррозионностойкий сплав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, поддерживающий для системы с изолированным несущим нулевым проводником сечением 25-9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,5кН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жим ответвительный герметичный для присоединения проводов абонентов, сечение магистраль/ответвление 25-120/4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(соответственно) – затягивающий болт или гайка электрически изолированы от контактных пластин, класс изоляции до 1кВ; срывная головка на магистральной части- коррозионностойкий сплав; магистральный провод и провод ввода затягиваются раздельно; зажим допускает многократное подключение и отключение ответвляемых проводов; наличие герметизирующей смазки; предусмотрена возможность монтажа под напряжением;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герметичный болтовой соединитель для многоразового подключения абонентов с прокалыванием изоляции: затягивающий болт или гайка электрически изолированы от контактных пластин, класс изоляции до 1кВ; может быть смонтирован или демонтирован под нагрузкой до 90А; наличие герметизирующей смазки; предусмотрена возможность монтажа под напряжение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адаптер для наложения временного защитного заземления, сечение магистрали 25-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срывная головка - коррозионностойкий сплав; адаптер выполнен в виде штекера с байонетной фиксацией в гнезде закорачивающего устройства; штекер адаптера должен быть защищен герметичным изолирующим чехлом со съемной заглушкой. Адаптер должен иметь маркировку для идентификации каждой фазы и нулевого провода, бронзовый втычной контакт. Максимальный ток короткого замыкания не менее 4кА/1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герметичный изолированный наконечник для СИП: материал-алюминиевый сплав; заполнен консистентной смазкой; изоляционный материал-атмосферостойкий полимер; совместим как с алюминиевыми, так и с медными шинам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герметичная изолированная соединительная гильза для СИП: материал-алюминиевый сплав; заполнена консистентной смазкой; изоляционный материал-атмосферостойкий полимер; прочность соединения для гильз нулевой несущей жилы СИП-2 не менее 90% разрывного усилия целого провода; прочность соединения для гильз токоведущих жил СИП-2 не менее 60% разрывного усилия целого провода; СИП-4 не менее 85% разрывного усилия целого провод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 анкерный для однофазного ввода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2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для однофазных и трехфазных вводов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-4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3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клиновый для СИП с изолированным несущим нулевым проводником, сечение несущей жилы 25-3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максимальная нагрузка не менее 10кН, корпус зажима-экструдированный профиль из алюминиевого сплава; тросик должен быть выполнен из нержавеющей стал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лента с самосхватывающейся мастикой: атмосферостойкая, эластичная, время восстановления изоляции после монтажа не более 24часо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репа соединительная: максимальная нагрузка-в диапазоне от 6 до 6,5кН; материал-нержавеющая сталь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угель: максимальная нагрузка-в диапазоне от 8 до 8,5кН; материал-нержавеющая сталь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лента металлическая: материал-сплав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202 или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304; обработанная кромка; ширина 20 мм; толщина 0,7мм; усилие на разрыв в диапазоне 9-13 кН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тяжные хомуты: температура плавления не менее 260</w:t>
            </w:r>
            <w:r>
              <w:rPr>
                <w:sz w:val="20"/>
                <w:szCs w:val="20"/>
                <w:shd w:fill="FFFFFF" w:val="clear"/>
              </w:rPr>
              <w:t>°С; разрушающая нагрузка не менее 0,3кН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колпачок защитный: материал-диэлектрический эластомер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</w:rPr>
      </w:pPr>
      <w:r>
        <w:rPr>
          <w:rFonts w:cs="Times New Roman"/>
          <w:lang w:eastAsia="ru-RU"/>
        </w:rPr>
        <w:t xml:space="preserve"> </w:t>
      </w:r>
      <w:r>
        <w:br w:type="page"/>
      </w:r>
    </w:p>
    <w:p>
      <w:pPr>
        <w:pStyle w:val="Normal"/>
        <w:ind w:firstLine="6663"/>
        <w:rPr/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663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21г.</w:t>
      </w:r>
    </w:p>
    <w:p>
      <w:pPr>
        <w:pStyle w:val="Normal"/>
        <w:tabs>
          <w:tab w:val="clear" w:pos="708"/>
          <w:tab w:val="left" w:pos="6340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3402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7913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21 год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месторасположения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бъекта 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участка ВЛ-0,4кВ РП-Силикатный от опоры №1-00/3 по 1-му Кольцевому проезду, 15; от опоры №1-00/8 по 1-му Кольцевому проезду, 14а до опоры №1-00/12 по 1-му Кольцевому проезду, 26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про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ввод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онтаж деревянной опоры с металлической приставко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железобетонных опор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330 мет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111 мет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400 метров;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-м</w:t>
            </w:r>
            <w:r>
              <w:rPr>
                <w:spacing w:val="-2"/>
                <w:w w:val="102"/>
                <w:sz w:val="20"/>
                <w:szCs w:val="20"/>
              </w:rPr>
              <w:t>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_»_________________2021 года по «____»__________________2021 года.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лан-схема ремонтируемой сет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фектная ведомость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 (Представляются сертификаты и паспорта на средства индивидуальной защиты, дополнительно представляется договоры аренды на средства индивидуальной защиты для работы на высоте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ведению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казу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3-2001, СНиП 12-04-2002 «Безопасность труда в строительств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</w:t>
            </w:r>
            <w:r>
              <w:rPr>
                <w:sz w:val="20"/>
                <w:szCs w:val="20"/>
              </w:rPr>
              <w:t>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Самонесущий изолированный провод </w:t>
            </w:r>
            <w:r>
              <w:rPr>
                <w:sz w:val="20"/>
                <w:szCs w:val="20"/>
              </w:rPr>
              <w:t>состоящий из трех токопроводящих алюминиевых жил и одной несущей нулевой жилы из алюминиевого сплава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ечение токопроводящих жил- 3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5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несущей нулевой жилы-54,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Самонесущий изолированный провод</w:t>
            </w:r>
            <w:r>
              <w:rPr>
                <w:sz w:val="20"/>
                <w:szCs w:val="20"/>
              </w:rPr>
              <w:t xml:space="preserve"> состоящий из двух токопроводящих алюминиевых жил (однофазный ввод) или из четырех токопроводящих алюминиевых жил (трехфазный ввод)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токопроводящих жил-1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лезобетонные опоры и приставки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стойки: СВ-95-20; СВ-105 3,6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пускная прочность бетона – 70-90%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бетона по морозостойкости –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00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6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ид антикоррозионного покрытия - лакокрасочное покрытие по СНиП 2.03.11-85 или лак битумный БТ-1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тегории бетонной поверхности изделия – А6 и А7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стали закладных изделий и выпусков арматуры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800 (Ат 800) диаметр 10мм – 4 стержня, поперечная арматура частичное армирование стойки В 500 (В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 диаметр 4мм, верхняя часть стойки на длину 350мм; нижняя часть стойки на длину 2500мм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волока стальная круглая катанная </w:t>
            </w:r>
            <w:r>
              <w:rPr>
                <w:sz w:val="20"/>
                <w:szCs w:val="20"/>
              </w:rPr>
              <w:t>диаметром не менее 6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Линейная арматура</w:t>
            </w:r>
            <w:r>
              <w:rPr>
                <w:sz w:val="20"/>
                <w:szCs w:val="20"/>
              </w:rPr>
              <w:t xml:space="preserve"> для проводов марки СИП-2 и СИП-4 до 1кВ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онштейн анкерный для магистрали ВЛИ сечения 25-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5кН; материал-коррозионностойкий сплав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юк анкерный для магистрали ВЛИ: разрушающая нагрузка не менее 12,5кН; материал- сталь горячей оцинковк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онштейн анкерный для ответвления к вводу: разрушающая нагрузка не менее 2кН; материал- коррозионностойкий сплав или ударопрочный атмосферостойкий пластик; крепление на опору при помощи болта или монтажной лент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юк анкерный для ответвления к вводу: разрушающая нагрузка не менее 3,5кН; материал-сталь горячей оцинковки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онштейн анкерный для крепления на стене: крепление двухточечное, разрушающая нагрузка в диапазоне от 6 до 8кН в плоскости кронштейна; крепление трехточечное, разрушающая нагрузка в диапазоне от 6 до 8кН в любом направлении; материал- коррозионностойкий спла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крепления на стене: крепление многоточечное, разрушающая нагрузка не менее 6кН в любом направлении; материал- сталь горячей оцинковк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асадное крепление в комплекте со стяжным ремешком: разрушающая нагрузка не менее 2кН, расстояние до стены 60м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омплект промежуточной подвески для системы с изолированным несущим нулевым проводником сечением 25-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кН; в кронштейне должен быть предусмотрен конструктивный элемент, предотвращающий переворачивание зажима; возможность присоединения ролика для раскатки СИП; материал кронштейна - коррозионностойкий сплав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, поддерживающий для системы с изолированным несущим нулевым проводником сечением 25-9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,5кН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жим ответвительный герметичный для присоединения проводов абонентов, сечение магистраль/ответвление 25-120/4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(соответственно) – затягивающий болт или гайка электрически изолированы от контактных пластин, класс изоляции до 1кВ; срывная головка на магистральной части- коррозионностойкий сплав; магистральный провод и провод ввода затягиваются раздельно; зажим допускает многократное подключение и отключение ответвляемых проводов; наличие герметизирующей смазки; предусмотрена возможность монтажа под напряжением;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герметичный болтовой соединитель для многоразового подключения абонентов с прокалыванием изоляции: затягивающий болт или гайка электрически изолированы от контактных пластин, класс изоляции до 1кВ; может быть смонтирован или демонтирован под нагрузкой до 90А; наличие герметизирующей смазки; предусмотрена возможность монтажа под напряжение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адаптер для наложения временного защитного заземления, сечение магистрали 25-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срывная головка - коррозионностойкий сплав; адаптер выполнен в виде штекера с байонетной фиксацией в гнезде закорачивающего устройства; штекер адаптера должен быть защищен герметичным изолирующим чехлом со съемной заглушкой. Адаптер должен иметь маркировку для идентификации каждой фазы и нулевого провода, бронзовый втычной контакт. Максимальный ток короткого замыкания не менее 4кА/1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герметичный изолированный наконечник для СИП: материал-алюминиевый сплав; заполнен консистентной смазкой; изоляционный материал-атмосферостойкий полимер; совместим как с алюминиевыми, так и с медными шинам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герметичная изолированная соединительная гильза для СИП: материал-алюминиевый сплав; заполнена консистентной смазкой; изоляционный материал-атмосферостойкий полимер; прочность соединения для гильз нулевой несущей жилы СИП-2 не менее 90% разрывного усилия целого провода; прочность соединения для гильз токоведущих жил СИП-2 не менее 60% разрывного усилия целого провода; СИП-4 не менее 85% разрывного усилия целого провод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 анкерный для однофазного ввода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2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для однофазных и трехфазных вводов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-4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3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клиновый для СИП с изолированным несущим нулевым проводником, сечение несущей жилы 25-3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максимальная нагрузка не менее 10кН, корпус зажима-экструдированный профиль из алюминиевого сплава; тросик должен быть выполнен из нержавеющей стал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лента с самосхватывающейся мастикой: атмосферостойкая, эластичная, время восстановления изоляции после монтажа не более 24часо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репа соединительная: максимальная нагрузка-в диапазоне от 6 до 6,5кН; материал-нержавеющая сталь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угель: максимальная нагрузка-в диапазоне от 8 до 8,5кН; материал-нержавеющая сталь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лента металлическая: материал-сплав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202 или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304; обработанная кромка; ширина 20 мм; толщина 0,7мм; усилие на разрыв в диапазоне 9-13 кН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тяжные хомуты: температура плавления не менее 260</w:t>
            </w:r>
            <w:r>
              <w:rPr>
                <w:sz w:val="20"/>
                <w:szCs w:val="20"/>
                <w:shd w:fill="FFFFFF" w:val="clear"/>
              </w:rPr>
              <w:t>°С; разрушающая нагрузка не менее 0,3кН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колпачок защитный: материал-диэлектрический эластомер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1г.</w:t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3402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ind w:firstLine="3402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2353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tbl>
      <w:tblPr>
        <w:tblW w:w="103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7913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21 год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месторасположения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бъекта 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участка ВЛ-0,4кВ ТП-1143 от опоры №1-00/1 до опоры №1-00/3 по адресу: 6-й Крекингский проезд, д.2-6; от опоры №1-01/3 до опоры №1-00/6 по адресу:     8-й Крекингский проезд, д.1-17; от опоры №1-02/2 до опоры №1-02/8 по адресу: ул. Прудная, д.46-62; от опоры №1-02/2 до опоры №1-01/5 по адресу: 5-й Крекингский проезд, д.1-13; от опоры №1-01/5 до опоры №1-01/11 по адресу: 5-й Крекингский проезду, д.12-30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про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ввод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онтаж железобетонных опор с подкос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железобетонны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железобетонных подкосов к существующим опора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онтаж провода СИП 2 3х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+1х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ротяженностью 190 мет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онтаж провода СИП 2 3х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+1х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ротяженностью 560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96 мет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25 мет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950 метров;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-м</w:t>
            </w:r>
            <w:r>
              <w:rPr>
                <w:spacing w:val="-2"/>
                <w:w w:val="102"/>
                <w:sz w:val="20"/>
                <w:szCs w:val="20"/>
              </w:rPr>
              <w:t>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»_______________2021 года по «____»______________________2021 года.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лан-схема ремонтируемой сет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фектная ведомость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 (Представляются сертификаты и паспорта на средства индивидуальной защиты, дополнительно представляется договоры аренды на средства индивидуальной защиты для работы на высоте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ведению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казу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3-2001, СНиП 12-04-2002 «Безопасность труда в строительств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</w:t>
            </w:r>
            <w:r>
              <w:rPr>
                <w:sz w:val="20"/>
                <w:szCs w:val="20"/>
              </w:rPr>
              <w:t>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Самонесущий изолированный провод </w:t>
            </w:r>
            <w:r>
              <w:rPr>
                <w:sz w:val="20"/>
                <w:szCs w:val="20"/>
              </w:rPr>
              <w:t>состоящий из трех токопроводящих алюминиевых жил и одной несущей нулевой жилы из алюминиевого сплава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ечение токопроводящих жил- 3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5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несущей нулевой жилы-54,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Самонесущий изолированный провод</w:t>
            </w:r>
            <w:r>
              <w:rPr>
                <w:sz w:val="20"/>
                <w:szCs w:val="20"/>
              </w:rPr>
              <w:t xml:space="preserve"> состоящий из двух токопроводящих алюминиевых жил (однофазный ввод) или из четырех токопроводящих алюминиевых жил (трехфазный ввод)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токопроводящих жил-1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лезобетонные опоры и приставки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стойки: СВ-95-20; СВ-105 3,6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пускная прочность бетона – 70-90%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бетона по морозостойкости –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00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6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ид антикоррозионного покрытия - лакокрасочное покрытие по СНиП 2.03.11-85 или лак битумный БТ-1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тегории бетонной поверхности изделия – А6 и А7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стали закладных изделий и выпусков арматуры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800 (Ат 800) диаметр 10мм – 4 стержня, поперечная арматура частичное армирование стойки В 500 (В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 диаметр 4мм, верхняя часть стойки на длину 350мм; нижняя часть стойки на длину 2500мм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волока стальная круглая катанная </w:t>
            </w:r>
            <w:r>
              <w:rPr>
                <w:sz w:val="20"/>
                <w:szCs w:val="20"/>
              </w:rPr>
              <w:t>диаметром не менее 6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Линейная арматура</w:t>
            </w:r>
            <w:r>
              <w:rPr>
                <w:sz w:val="20"/>
                <w:szCs w:val="20"/>
              </w:rPr>
              <w:t xml:space="preserve"> для проводов марки СИП-2 и СИП-4 до 1кВ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онштейн анкерный для магистрали ВЛИ сечения 25-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5кН; материал-коррозионностойкий сплав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юк анкерный для магистрали ВЛИ: разрушающая нагрузка не менее 12,5кН; материал- сталь горячей оцинковк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онштейн анкерный для ответвления к вводу: разрушающая нагрузка не менее 2кН; материал- коррозионностойкий сплав или ударопрочный атмосферостойкий пластик; крепление на опору при помощи болта или монтажной лент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юк анкерный для ответвления к вводу: разрушающая нагрузка не менее 3,5кН; материал-сталь горячей оцинковки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онштейн анкерный для крепления на стене: крепление двухточечное, разрушающая нагрузка в диапазоне от 6 до 8кН в плоскости кронштейна; крепление трехточечное, разрушающая нагрузка в диапазоне от 6 до 8кН в любом направлении; материал- коррозионностойкий спла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крепления на стене: крепление многоточечное, разрушающая нагрузка не менее 6кН в любом направлении; материал- сталь горячей оцинковк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асадное крепление в комплекте со стяжным ремешком: разрушающая нагрузка не менее 2кН, расстояние до стены 60м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омплект промежуточной подвески для системы с изолированным несущим нулевым проводником сечением 25-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кН; в кронштейне должен быть предусмотрен конструктивный элемент, предотвращающий переворачивание зажима; возможность присоединения ролика для раскатки СИП; материал кронштейна - коррозионностойкий сплав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, поддерживающий для системы с изолированным несущим нулевым проводником сечением 25-9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,5кН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жим ответвительный герметичный для присоединения проводов абонентов, сечение магистраль/ответвление 25-120/4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(соответственно) – затягивающий болт или гайка электрически изолированы от контактных пластин, класс изоляции до 1кВ; срывная головка на магистральной части- коррозионностойкий сплав; магистральный провод и провод ввода затягиваются раздельно; зажим допускает многократное подключение и отключение ответвляемых проводов; наличие герметизирующей смазки; предусмотрена возможность монтажа под напряжением;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герметичный болтовой соединитель для многоразового подключения абонентов с прокалыванием изоляции: затягивающий болт или гайка электрически изолированы от контактных пластин, класс изоляции до 1кВ; может быть смонтирован или демонтирован под нагрузкой до 90А; наличие герметизирующей смазки; предусмотрена возможность монтажа под напряжение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адаптер для наложения временного защитного заземления, сечение магистрали 25-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срывная головка - коррозионностойкий сплав; адаптер выполнен в виде штекера с байонетной фиксацией в гнезде закорачивающего устройства; штекер адаптера должен быть защищен герметичным изолирующим чехлом со съемной заглушкой. Адаптер должен иметь маркировку для идентификации каждой фазы и нулевого провода, бронзовый втычной контакт. Максимальный ток короткого замыкания не менее 4кА/1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герметичный изолированный наконечник для СИП: материал-алюминиевый сплав; заполнен консистентной смазкой; изоляционный материал-атмосферостойкий полимер; совместим как с алюминиевыми, так и с медными шинам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герметичная изолированная соединительная гильза для СИП: материал-алюминиевый сплав; заполнена консистентной смазкой; изоляционный материал-атмосферостойкий полимер; прочность соединения для гильз нулевой несущей жилы СИП-2 не менее 90% разрывного усилия целого провода; прочность соединения для гильз токоведущих жил СИП-2 не менее 60% разрывного усилия целого провода; СИП-4 не менее 85% разрывного усилия целого провод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 анкерный для однофазного ввода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2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для однофазных и трехфазных вводов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-4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3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клиновый для СИП с изолированным несущим нулевым проводником, сечение несущей жилы 25-3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максимальная нагрузка не менее 10кН, корпус зажима-экструдированный профиль из алюминиевого сплава; тросик должен быть выполнен из нержавеющей стал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лента с самосхватывающейся мастикой: атмосферостойкая, эластичная, время восстановления изоляции после монтажа не более 24часо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репа соединительная: максимальная нагрузка-в диапазоне от 6 до 6,5кН; материал-нержавеющая сталь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угель: максимальная нагрузка-в диапазоне от 8 до 8,5кН; материал-нержавеющая сталь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лента металлическая: материал-сплав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202 или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304; обработанная кромка; ширина 20 мм; толщина 0,7мм; усилие на разрыв в диапазоне 9-13 кН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тяжные хомуты: температура плавления не менее 260</w:t>
            </w:r>
            <w:r>
              <w:rPr>
                <w:sz w:val="20"/>
                <w:szCs w:val="20"/>
                <w:shd w:fill="FFFFFF" w:val="clear"/>
              </w:rPr>
              <w:t>°С; разрушающая нагрузка не менее 0,3кН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колпачок защитный: материал-диэлектрический эластомер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spacing w:val="-2"/>
          <w:w w:val="102"/>
          <w:sz w:val="20"/>
          <w:szCs w:val="20"/>
          <w:lang w:eastAsia="ru-RU"/>
        </w:rPr>
      </w:pPr>
      <w:r>
        <w:rPr>
          <w:rFonts w:cs="Arial"/>
          <w:spacing w:val="-2"/>
          <w:w w:val="102"/>
          <w:sz w:val="20"/>
          <w:szCs w:val="20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203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ind w:firstLine="6237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1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3402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3402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ind w:firstLine="3402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103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7913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21 год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месторасположения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бъекта 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участка ВЛ-0,4кВ ТП-475 от опоры №1-00/6 по ул. Прудная угол ул. Байкальская до опоры№1-02/9 по ул. Прудная, 100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про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ввод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онтаж железобетонных опор с укос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железобетонных опор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онтаж провода СИП 2 3х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+1х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ротяженностью 299 мет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260 метров;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-м</w:t>
            </w:r>
            <w:r>
              <w:rPr>
                <w:spacing w:val="-2"/>
                <w:w w:val="102"/>
                <w:sz w:val="20"/>
                <w:szCs w:val="20"/>
              </w:rPr>
              <w:t>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_»____________________2021 года по «_____»________________2021 года.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лан-схема ремонтируемой сет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фектная ведомость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 (Представляются сертификаты и паспорта на средства индивидуальной защиты, дополнительно представляется договоры аренды на средства индивидуальной защиты для работы на высоте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ведению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казу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3-2001, СНиП 12-04-2002 «Безопасность труда в строительств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</w:t>
            </w:r>
            <w:r>
              <w:rPr>
                <w:sz w:val="20"/>
                <w:szCs w:val="20"/>
              </w:rPr>
              <w:t>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Самонесущий изолированный провод </w:t>
            </w:r>
            <w:r>
              <w:rPr>
                <w:sz w:val="20"/>
                <w:szCs w:val="20"/>
              </w:rPr>
              <w:t>состоящий из трех токопроводящих алюминиевых жил и одной несущей нулевой жилы из алюминиевого сплава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ечение токопроводящих жил- 3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5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несущей нулевой жилы-54,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Самонесущий изолированный провод</w:t>
            </w:r>
            <w:r>
              <w:rPr>
                <w:sz w:val="20"/>
                <w:szCs w:val="20"/>
              </w:rPr>
              <w:t xml:space="preserve"> состоящий из двух токопроводящих алюминиевых жил (однофазный ввод) или из четырех токопроводящих алюминиевых жил (трехфазный ввод)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токопроводящих жил-1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лезобетонные опоры и приставки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стойки: СВ-95-20; СВ-105 3,6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пускная прочность бетона – 70-90%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бетона по морозостойкости –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00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6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ид антикоррозионного покрытия - лакокрасочное покрытие по СНиП 2.03.11-85 или лак битумный БТ-1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тегории бетонной поверхности изделия – А6 и А7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стали закладных изделий и выпусков арматуры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800 (Ат 800) диаметр 10мм – 4 стержня, поперечная арматура частичное армирование стойки В 500 (В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 диаметр 4мм, верхняя часть стойки на длину 350мм; нижняя часть стойки на длину 2500мм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волока стальная круглая катанная </w:t>
            </w:r>
            <w:r>
              <w:rPr>
                <w:sz w:val="20"/>
                <w:szCs w:val="20"/>
              </w:rPr>
              <w:t>диаметром не менее 6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Линейная арматура</w:t>
            </w:r>
            <w:r>
              <w:rPr>
                <w:sz w:val="20"/>
                <w:szCs w:val="20"/>
              </w:rPr>
              <w:t xml:space="preserve"> для проводов марки СИП-2 и СИП-4 до 1кВ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онштейн анкерный для магистрали ВЛИ сечения 25-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5кН; материал-коррозионностойкий сплав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юк анкерный для магистрали ВЛИ: разрушающая нагрузка не менее 12,5кН; материал- сталь горячей оцинковк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онштейн анкерный для ответвления к вводу: разрушающая нагрузка не менее 2кН; материал- коррозионностойкий сплав или ударопрочный атмосферостойкий пластик; крепление на опору при помощи болта или монтажной лент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юк анкерный для ответвления к вводу: разрушающая нагрузка не менее 3,5кН; материал-сталь горячей оцинковки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онштейн анкерный для крепления на стене: крепление двухточечное, разрушающая нагрузка в диапазоне от 6 до 8кН в плоскости кронштейна; крепление трехточечное, разрушающая нагрузка в диапазоне от 6 до 8кН в любом направлении; материал- коррозионностойкий спла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крепления на стене: крепление многоточечное, разрушающая нагрузка не менее 6кН в любом направлении; материал- сталь горячей оцинковк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асадное крепление в комплекте со стяжным ремешком: разрушающая нагрузка не менее 2кН, расстояние до стены 60м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омплект промежуточной подвески для системы с изолированным несущим нулевым проводником сечением 25-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кН; в кронштейне должен быть предусмотрен конструктивный элемент, предотвращающий переворачивание зажима; возможность присоединения ролика для раскатки СИП; материал кронштейна - коррозионностойкий сплав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, поддерживающий для системы с изолированным несущим нулевым проводником сечением 25-9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,5кН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жим ответвительный герметичный для присоединения проводов абонентов, сечение магистраль/ответвление 25-120/4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(соответственно) – затягивающий болт или гайка электрически изолированы от контактных пластин, класс изоляции до 1кВ; срывная головка на магистральной части- коррозионностойкий сплав; магистральный провод и провод ввода затягиваются раздельно; зажим допускает многократное подключение и отключение ответвляемых проводов; наличие герметизирующей смазки; предусмотрена возможность монтажа под напряжением;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герметичный болтовой соединитель для многоразового подключения абонентов с прокалыванием изоляции: затягивающий болт или гайка электрически изолированы от контактных пластин, класс изоляции до 1кВ; может быть смонтирован или демонтирован под нагрузкой до 90А; наличие герметизирующей смазки; предусмотрена возможность монтажа под напряжение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адаптер для наложения временного защитного заземления, сечение магистрали 25-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срывная головка - коррозионностойкий сплав; адаптер выполнен в виде штекера с байонетной фиксацией в гнезде закорачивающего устройства; штекер адаптера должен быть защищен герметичным изолирующим чехлом со съемной заглушкой. Адаптер должен иметь маркировку для идентификации каждой фазы и нулевого провода, бронзовый втычной контакт. Максимальный ток короткого замыкания не менее 4кА/1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герметичный изолированный наконечник для СИП: материал-алюминиевый сплав; заполнен консистентной смазкой; изоляционный материал-атмосферостойкий полимер; совместим как с алюминиевыми, так и с медными шинам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герметичная изолированная соединительная гильза для СИП: материал-алюминиевый сплав; заполнена консистентной смазкой; изоляционный материал-атмосферостойкий полимер; прочность соединения для гильз нулевой несущей жилы СИП-2 не менее 90% разрывного усилия целого провода; прочность соединения для гильз токоведущих жил СИП-2 не менее 60% разрывного усилия целого провода; СИП-4 не менее 85% разрывного усилия целого провод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 анкерный для однофазного ввода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2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для однофазных и трехфазных вводов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-4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3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клиновый для СИП с изолированным несущим нулевым проводником, сечение несущей жилы 25-3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максимальная нагрузка не менее 10кН, корпус зажима-экструдированный профиль из алюминиевого сплава; тросик должен быть выполнен из нержавеющей стал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лента с самосхватывающейся мастикой: атмосферостойкая, эластичная, время восстановления изоляции после монтажа не более 24часо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репа соединительная: максимальная нагрузка-в диапазоне от 6 до 6,5кН; материал-нержавеющая сталь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угель: максимальная нагрузка-в диапазоне от 8 до 8,5кН; материал-нержавеющая сталь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лента металлическая: материал-сплав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202 или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304; обработанная кромка; ширина 20 мм; толщина 0,7мм; усилие на разрыв в диапазоне 9-13 кН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тяжные хомуты: температура плавления не менее 260</w:t>
            </w:r>
            <w:r>
              <w:rPr>
                <w:sz w:val="20"/>
                <w:szCs w:val="20"/>
                <w:shd w:fill="FFFFFF" w:val="clear"/>
              </w:rPr>
              <w:t>°С; разрушающая нагрузка не менее 0,3кН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колпачок защитный: материал-диэлектрический эластомер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26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sz w:val="18"/>
          <w:szCs w:val="18"/>
          <w:lang w:val="ru-RU" w:eastAsia="ru-RU"/>
        </w:rPr>
      </w:pPr>
      <w:r>
        <w:rPr>
          <w:rFonts w:cs="Arial"/>
          <w:sz w:val="18"/>
          <w:szCs w:val="18"/>
          <w:lang w:val="ru-RU"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1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3402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3402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ind w:firstLine="3402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ind w:firstLine="340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7913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21 год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месторасположения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бъекта 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участка ВЛ-0,4кВ ТП-200 от опоры №1-00/8, расположенной по ул. Островского, д.3а, до опоры №1-00/14 по ул. Островского, д.8г; от опоры № 1-07/7 до опоры № 1-00/21 по ул. Панфилова, д.61-91; от опоры №1-03/5 до опоры №1-04/4 по ул. Островского, д. 6/7-5; от опоры №1-00/8 до опоры №1-02/3 по ул. Островского, д.4/2-4/8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демонтаж существующи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про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в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ка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деревянных опор на металлической приставк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онтаж железобетонной опо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железобетонного подкоса к существующей железобетонной опор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онтаж провода СИП 2 3х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+1х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ротяженностью 612 мет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онтаж провода СИП 2 3х5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+1х54,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ротяженностью 266 мет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онтаж провода СИП 2 3х3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+1х54,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ротяженностью 271 мет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онтаж провода СИП 4 2х16м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протяженностью 950 мет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»_______________2021 года по «____»_________________2021 года.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лан-схема ремонтируемой сет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фектная ведомость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 (Представляются сертификаты и паспорта на средства индивидуальной защиты, дополнительно представляется договоры аренды на средства индивидуальной защиты для работы на высоте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ведению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казу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3-2001, СНиП 12-04-2002 «Безопасность труда в строительств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</w:t>
            </w:r>
            <w:r>
              <w:rPr>
                <w:sz w:val="20"/>
                <w:szCs w:val="20"/>
              </w:rPr>
              <w:t>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Самонесущий изолированный провод </w:t>
            </w:r>
            <w:r>
              <w:rPr>
                <w:sz w:val="20"/>
                <w:szCs w:val="20"/>
              </w:rPr>
              <w:t>состоящий из трех токопроводящих алюминиевых жил и одной несущей нулевой жилы из алюминиевого сплава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ечение токопроводящих жил- 3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5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несущей нулевой жилы-54,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Самонесущий изолированный провод</w:t>
            </w:r>
            <w:r>
              <w:rPr>
                <w:sz w:val="20"/>
                <w:szCs w:val="20"/>
              </w:rPr>
              <w:t xml:space="preserve"> состоящий из двух токопроводящих алюминиевых жил (однофазный ввод) или из четырех токопроводящих алюминиевых жил (трехфазный ввод)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токопроводящих жил-1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лезобетонные опоры и приставки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стойки: СВ-95-20; СВ-105 3,6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пускная прочность бетона – 70-90%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бетона по морозостойкости –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00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6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ид антикоррозионного покрытия - лакокрасочное покрытие по СНиП 2.03.11-85 или лак битумный БТ-1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тегории бетонной поверхности изделия – А6 и А7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стали закладных изделий и выпусков арматуры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800 (Ат 800) диаметр 10мм – 4 стержня, поперечная арматура частичное армирование стойки В 500 (В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 диаметр 4мм, верхняя часть стойки на длину 350мм; нижняя часть стойки на длину 2500мм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волока стальная круглая катанная </w:t>
            </w:r>
            <w:r>
              <w:rPr>
                <w:sz w:val="20"/>
                <w:szCs w:val="20"/>
              </w:rPr>
              <w:t>диаметром не менее 6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Линейная арматура</w:t>
            </w:r>
            <w:r>
              <w:rPr>
                <w:sz w:val="20"/>
                <w:szCs w:val="20"/>
              </w:rPr>
              <w:t xml:space="preserve"> для проводов марки СИП-2 и СИП-4 до 1кВ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онштейн анкерный для магистрали ВЛИ сечения 25-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5кН; материал-коррозионностойкий сплав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юк анкерный для магистрали ВЛИ: разрушающая нагрузка не менее 12,5кН; материал- сталь горячей оцинковк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онштейн анкерный для ответвления к вводу: разрушающая нагрузка не менее 2кН; материал- коррозионностойкий сплав или ударопрочный атмосферостойкий пластик; крепление на опору при помощи болта или монтажной лент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юк анкерный для ответвления к вводу: разрушающая нагрузка не менее 3,5кН; материал-сталь горячей оцинковки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онштейн анкерный для крепления на стене: крепление двухточечное, разрушающая нагрузка в диапазоне от 6 до 8кН в плоскости кронштейна; крепление трехточечное, разрушающая нагрузка в диапазоне от 6 до 8кН в любом направлении; материал- коррозионностойкий спла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крепления на стене: крепление многоточечное, разрушающая нагрузка не менее 6кН в любом направлении; материал- сталь горячей оцинковк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асадное крепление в комплекте со стяжным ремешком: разрушающая нагрузка не менее 2кН, расстояние до стены 60м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омплект промежуточной подвески для системы с изолированным несущим нулевым проводником сечением 25-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кН; в кронштейне должен быть предусмотрен конструктивный элемент, предотвращающий переворачивание зажима; возможность присоединения ролика для раскатки СИП; материал кронштейна - коррозионностойкий сплав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, поддерживающий для системы с изолированным несущим нулевым проводником сечением 25-9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,5кН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жим ответвительный герметичный для присоединения проводов абонентов, сечение магистраль/ответвление 25-120/4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(соответственно) – затягивающий болт или гайка электрически изолированы от контактных пластин, класс изоляции до 1кВ; срывная головка на магистральной части- коррозионностойкий сплав; магистральный провод и провод ввода затягиваются раздельно; зажим допускает многократное подключение и отключение ответвляемых проводов; наличие герметизирующей смазки; предусмотрена возможность монтажа под напряжением;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герметичный болтовой соединитель для многоразового подключения абонентов с прокалыванием изоляции: затягивающий болт или гайка электрически изолированы от контактных пластин, класс изоляции до 1кВ; может быть смонтирован или демонтирован под нагрузкой до 90А; наличие герметизирующей смазки; предусмотрена возможность монтажа под напряжение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адаптер для наложения временного защитного заземления, сечение магистрали 25-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срывная головка - коррозионностойкий сплав; адаптер выполнен в виде штекера с байонетной фиксацией в гнезде закорачивающего устройства; штекер адаптера должен быть защищен герметичным изолирующим чехлом со съемной заглушкой. Адаптер должен иметь маркировку для идентификации каждой фазы и нулевого провода, бронзовый втычной контакт. Максимальный ток короткого замыкания не менее 4кА/1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герметичный изолированный наконечник для СИП: материал-алюминиевый сплав; заполнен консистентной смазкой; изоляционный материал-атмосферостойкий полимер; совместим как с алюминиевыми, так и с медными шинам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герметичная изолированная соединительная гильза для СИП: материал-алюминиевый сплав; заполнена консистентной смазкой; изоляционный материал-атмосферостойкий полимер; прочность соединения для гильз нулевой несущей жилы СИП-2 не менее 90% разрывного усилия целого провода; прочность соединения для гильз токоведущих жил СИП-2 не менее 60% разрывного усилия целого провода; СИП-4 не менее 85% разрывного усилия целого провод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 анкерный для однофазного ввода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2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для однофазных и трехфазных вводов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-4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3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клиновый для СИП с изолированным несущим нулевым проводником, сечение несущей жилы 25-3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максимальная нагрузка не менее 10кН, корпус зажима-экструдированный профиль из алюминиевого сплава; тросик должен быть выполнен из нержавеющей стал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лента с самосхватывающейся мастикой: атмосферостойкая, эластичная, время восстановления изоляции после монтажа не более 24часо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репа соединительная: максимальная нагрузка-в диапазоне от 6 до 6,5кН; материал-нержавеющая сталь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угель: максимальная нагрузка-в диапазоне от 8 до 8,5кН; материал-нержавеющая сталь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лента металлическая: материал-сплав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202 или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304; обработанная кромка; ширина 20 мм; толщина 0,7мм; усилие на разрыв в диапазоне 9-13 кН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тяжные хомуты: температура плавления не менее 260</w:t>
            </w:r>
            <w:r>
              <w:rPr>
                <w:sz w:val="20"/>
                <w:szCs w:val="20"/>
                <w:shd w:fill="FFFFFF" w:val="clear"/>
              </w:rPr>
              <w:t>°С; разрушающая нагрузка не менее 0,3кН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колпачок защитный: материал-диэлектрический эластомер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1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3402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ind w:firstLine="3402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7913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21 год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месторасположения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бъекта 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участка ВЛ-0,4кВ ТП-426 направление Л-1 «ул. Малая Соляная к ул. Рогожина» от опоры №1-13/2 по ул. Рогожина, 53А до опоры №1-13/6 по 3-му Малосоляному проезду, д.2; от опоры №1-13/3 по 2-му Рождественскому тупику, 8 до опоры №1-16/1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демонтаж существующи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про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ввод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онтаж деревянных опор с металлической приставко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онтаж провода СИП 2 3х3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+1х54,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ротяженностью 176 мет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онтаж провода СИП 4 2х16м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протяженностью 100 мет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»_______________2021 года по «____»______________________2021 года.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лан-схема ремонтируемой сет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фектная ведомость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 (Представляются сертификаты и паспорта на средства индивидуальной защиты, дополнительно представляется договоры аренды на средства индивидуальной защиты для работы на высоте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ведению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казу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3-2001, СНиП 12-04-2002 «Безопасность труда в строительств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</w:t>
            </w:r>
            <w:r>
              <w:rPr>
                <w:sz w:val="20"/>
                <w:szCs w:val="20"/>
              </w:rPr>
              <w:t>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Самонесущий изолированный провод </w:t>
            </w:r>
            <w:r>
              <w:rPr>
                <w:sz w:val="20"/>
                <w:szCs w:val="20"/>
              </w:rPr>
              <w:t>состоящий из трех токопроводящих алюминиевых жил и одной несущей нулевой жилы из алюминиевого сплава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ечение токопроводящих жил- 3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5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несущей нулевой жилы-54,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Самонесущий изолированный провод</w:t>
            </w:r>
            <w:r>
              <w:rPr>
                <w:sz w:val="20"/>
                <w:szCs w:val="20"/>
              </w:rPr>
              <w:t xml:space="preserve"> состоящий из двух токопроводящих алюминиевых жил (однофазный ввод) или из четырех токопроводящих алюминиевых жил (трехфазный ввод)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токопроводящих жил-1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лезобетонные опоры и приставки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стойки: СВ-95-20; СВ-105 3,6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пускная прочность бетона – 70-90%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бетона по морозостойкости –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00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6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ид антикоррозионного покрытия - лакокрасочное покрытие по СНиП 2.03.11-85 или лак битумный БТ-1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тегории бетонной поверхности изделия – А6 и А7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стали закладных изделий и выпусков арматуры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800 (Ат 800) диаметр 10мм – 4 стержня, поперечная арматура частичное армирование стойки В 500 (В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 диаметр 4мм, верхняя часть стойки на длину 350мм; нижняя часть стойки на длину 2500мм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волока стальная круглая катанная </w:t>
            </w:r>
            <w:r>
              <w:rPr>
                <w:sz w:val="20"/>
                <w:szCs w:val="20"/>
              </w:rPr>
              <w:t>диаметром не менее 6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Линейная арматура</w:t>
            </w:r>
            <w:r>
              <w:rPr>
                <w:sz w:val="20"/>
                <w:szCs w:val="20"/>
              </w:rPr>
              <w:t xml:space="preserve"> для проводов марки СИП-2 и СИП-4 до 1кВ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онштейн анкерный для магистрали ВЛИ сечения 25-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5кН; материал-коррозионностойкий сплав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юк анкерный для магистрали ВЛИ: разрушающая нагрузка не менее 12,5кН; материал- сталь горячей оцинковк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онштейн анкерный для ответвления к вводу: разрушающая нагрузка не менее 2кН; материал- коррозионностойкий сплав или ударопрочный атмосферостойкий пластик; крепление на опору при помощи болта или монтажной лент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юк анкерный для ответвления к вводу: разрушающая нагрузка не менее 3,5кН; материал-сталь горячей оцинковки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онштейн анкерный для крепления на стене: крепление двухточечное, разрушающая нагрузка в диапазоне от 6 до 8кН в плоскости кронштейна; крепление трехточечное, разрушающая нагрузка в диапазоне от 6 до 8кН в любом направлении; материал- коррозионностойкий спла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крепления на стене: крепление многоточечное, разрушающая нагрузка не менее 6кН в любом направлении; материал- сталь горячей оцинковк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асадное крепление в комплекте со стяжным ремешком: разрушающая нагрузка не менее 2кН, расстояние до стены 60м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омплект промежуточной подвески для системы с изолированным несущим нулевым проводником сечением 25-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кН; в кронштейне должен быть предусмотрен конструктивный элемент, предотвращающий переворачивание зажима; возможность присоединения ролика для раскатки СИП; материал кронштейна - коррозионностойкий сплав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, поддерживающий для системы с изолированным несущим нулевым проводником сечением 25-9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,5кН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жим ответвительный герметичный для присоединения проводов абонентов, сечение магистраль/ответвление 25-120/4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(соответственно) – затягивающий болт или гайка электрически изолированы от контактных пластин, класс изоляции до 1кВ; срывная головка на магистральной части- коррозионностойкий сплав; магистральный провод и провод ввода затягиваются раздельно; зажим допускает многократное подключение и отключение ответвляемых проводов; наличие герметизирующей смазки; предусмотрена возможность монтажа под напряжением;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герметичный болтовой соединитель для многоразового подключения абонентов с прокалыванием изоляции: затягивающий болт или гайка электрически изолированы от контактных пластин, класс изоляции до 1кВ; может быть смонтирован или демонтирован под нагрузкой до 90А; наличие герметизирующей смазки; предусмотрена возможность монтажа под напряжение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адаптер для наложения временного защитного заземления, сечение магистрали 25-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срывная головка - коррозионностойкий сплав; адаптер выполнен в виде штекера с байонетной фиксацией в гнезде закорачивающего устройства; штекер адаптера должен быть защищен герметичным изолирующим чехлом со съемной заглушкой. Адаптер должен иметь маркировку для идентификации каждой фазы и нулевого провода, бронзовый втычной контакт. Максимальный ток короткого замыкания не менее 4кА/1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герметичный изолированный наконечник для СИП: материал-алюминиевый сплав; заполнен консистентной смазкой; изоляционный материал-атмосферостойкий полимер; совместим как с алюминиевыми, так и с медными шинам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герметичная изолированная соединительная гильза для СИП: материал-алюминиевый сплав; заполнена консистентной смазкой; изоляционный материал-атмосферостойкий полимер; прочность соединения для гильз нулевой несущей жилы СИП-2 не менее 90% разрывного усилия целого провода; прочность соединения для гильз токоведущих жил СИП-2 не менее 60% разрывного усилия целого провода; СИП-4 не менее 85% разрывного усилия целого провод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 анкерный для однофазного ввода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2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для однофазных и трехфазных вводов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-4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3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клиновый для СИП с изолированным несущим нулевым проводником, сечение несущей жилы 25-3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максимальная нагрузка не менее 10кН, корпус зажима-экструдированный профиль из алюминиевого сплава; тросик должен быть выполнен из нержавеющей стал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лента с самосхватывающейся мастикой: атмосферостойкая, эластичная, время восстановления изоляции после монтажа не более 24часо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репа соединительная: максимальная нагрузка-в диапазоне от 6 до 6,5кН; материал-нержавеющая сталь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угель: максимальная нагрузка-в диапазоне от 8 до 8,5кН; материал-нержавеющая сталь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лента металлическая: материал-сплав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202 или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304; обработанная кромка; ширина 20 мм; толщина 0,7мм; усилие на разрыв в диапазоне 9-13 кН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тяжные хомуты: температура плавления не менее 260</w:t>
            </w:r>
            <w:r>
              <w:rPr>
                <w:sz w:val="20"/>
                <w:szCs w:val="20"/>
                <w:shd w:fill="FFFFFF" w:val="clear"/>
              </w:rPr>
              <w:t>°С; разрушающая нагрузка не менее 0,3кН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колпачок защитный: материал-диэлектрический эластомер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26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rFonts w:cs="Arial"/>
          <w:sz w:val="18"/>
          <w:szCs w:val="18"/>
          <w:lang w:val="en-US" w:eastAsia="ru-RU"/>
        </w:rPr>
      </w:pPr>
      <w:r>
        <w:rPr>
          <w:rFonts w:cs="Arial"/>
          <w:sz w:val="18"/>
          <w:szCs w:val="18"/>
          <w:lang w:val="en-US"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6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6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76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1 г.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10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360"/>
        <w:gridCol w:w="1220"/>
        <w:gridCol w:w="2260"/>
      </w:tblGrid>
      <w:tr>
        <w:trPr>
          <w:trHeight w:val="510" w:hRule="atLeast"/>
        </w:trPr>
        <w:tc>
          <w:tcPr>
            <w:tcW w:w="105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ДЕФЕКТНАЯ ВЕДОМОСТЬ </w:t>
            </w:r>
          </w:p>
        </w:tc>
      </w:tr>
      <w:tr>
        <w:trPr>
          <w:trHeight w:val="120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82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апитальный ремонт участка ВЛИ-0,4кВ ТП-335 от опоры № 1-00/13 до опоры № 1-02/7 по пр-ду Островского; от опоры № 1-00/17 до опоры № 1-10/1 по ул. 7-я Дачная</w:t>
            </w:r>
          </w:p>
        </w:tc>
      </w:tr>
      <w:tr>
        <w:trPr>
          <w:trHeight w:val="203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Демонтажные работы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проводов ВЛ 0,4 кВ с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нятие однофазных ответвлений ВЛ 0,4 кВ к зданиям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и вывоз одностоечных деревянных опор ВЛ 0,4-10 кВ на ж/б приставка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ановка одностоечной железобетонной опоры ВЛ -0,4 10кВ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одностоечныой деревянной опоры ВЛ -0,4 -10кВ на  металлической приставк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ановка подкоса к существующей железобетонной опоре ВЛ -0,4-10 кВ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одностоечных деревян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одностоечных железобетон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стое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 железобетонного подкос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стое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приставок металлически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одностоеч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двухстоеч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ответвлений от ВЛ 0,4 кВ к зданиям                                                                                                                       проводом СИП-4 2х16 мм2  - 100  м;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веска существующих однофазных ответвлений ВЛ 0,4 кВ к здан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одвеска самонесущих изолированных проводов:                                                                                                                                                           провод СИП-2 3х50+1х54,6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-     206 м;                                провод СИП-2 3х35+1х54,6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-   133  м;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03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8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1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360"/>
        <w:gridCol w:w="1220"/>
        <w:gridCol w:w="2060"/>
      </w:tblGrid>
      <w:tr>
        <w:trPr>
          <w:trHeight w:val="435" w:hRule="atLeast"/>
        </w:trPr>
        <w:tc>
          <w:tcPr>
            <w:tcW w:w="103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ДЕФЕКТНАЯ ВЕДОМОСТЬ </w:t>
            </w:r>
          </w:p>
        </w:tc>
      </w:tr>
      <w:tr>
        <w:trPr>
          <w:trHeight w:val="1095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62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апитальный ремонт участка ВЛИ-0,4кВ РП-Силикатный от опоры №1-00/3 по 1-му Кольцевому пр-ду,4 до опоры № 1-02/2 по 1-му Кольцевому пр-ду,15; от опоры №1-00/8 по 1-му Кольцевому пр-ду,14а до опоры № 1-00/12 по 1-му Кольцевому пр-ду,26;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Демонтажные работы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емонтаж  проводов ВЛ 0,4 кВ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нятие однофазных ответвлений ВЛ 0,4 кВ к зданиям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нятие трехфазных ответвлений ВЛ 0,4 кВ к зданиям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и вывоз  деревянной опоры с подкосом ВЛ 0,4 кВ на металлической приставк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и вывоз одностоечной деревянной опоры ВЛ 0,4 кВ на железобетонной приставк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ановка одностоечной деревянной опоры ВЛ 0,4 кВ на металлической приставке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ановка одностоечной железобетонной опоры ВЛ 0,4кВ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одностоечной деревянной опо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 по трассе одностоечной железобетонной опо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стое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возка по трассе металлических приставок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одностоеч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Устройство ответвлений от ВЛ 0,4 кВ к зданиям                                                                                                                       проводом СИП-4 2х16 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 - 400 м;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веска существующих трехфазных ответвлений ВЛ 0,4 кВ к здан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веска существующих однофазных ответвлений ВЛ 0,4 кВ к здан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одвеска самонесущих изолированных проводов:                                                                                                      провод СИП-2 3х50+1х54,6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- 330 м;                                       провод СИП-2 3х35+1х54,6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- 111 м;                  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78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9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1 г.</w:t>
      </w:r>
    </w:p>
    <w:p>
      <w:pPr>
        <w:pStyle w:val="Normal"/>
        <w:tabs>
          <w:tab w:val="clear" w:pos="708"/>
          <w:tab w:val="left" w:pos="1395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10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360"/>
        <w:gridCol w:w="1220"/>
        <w:gridCol w:w="2260"/>
      </w:tblGrid>
      <w:tr>
        <w:trPr>
          <w:trHeight w:val="495" w:hRule="atLeast"/>
        </w:trPr>
        <w:tc>
          <w:tcPr>
            <w:tcW w:w="105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ДЕФЕКТНАЯ ВЕДОМОСТЬ </w:t>
            </w:r>
          </w:p>
        </w:tc>
      </w:tr>
      <w:tr>
        <w:trPr>
          <w:trHeight w:val="2040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820" w:type="dxa"/>
            <w:gridSpan w:val="4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апитальный ремонт участка ВЛ-0,4кВ ТП-1143</w:t>
              <w:br/>
              <w:t>от пунктовой опоры №1-00/1 до опоры №1-00/3 расположенной по адресу: 6-й Крекингский пр-д, д.2-6, от опоры № 1-01/3 до опоры №1-00/6 по 8-му Крекингскому пр-ду, д.1-17 , от опоры №1-02/2 до опоры №1-02/8 по ул. Прудная, д.46-62, от опоры № 1-02/2 до опор  №1-01/5 по 5-му Крекингскому пр-ду, д.1-15, от опоры №1-01/5 до опоры №1-01/11 по 5-му Крекингскому пр-ду, д.14-3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10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Демонтажные работы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проводов ВЛ 0,4 к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нятие однофазных ответвлений ВЛ 0,4 кВ к зданиям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емонтаж  и вывоз одностоечных круглых железобетонных опор ВЛ 0,4-10 кВ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и вывоз одностоечных деревянных опор ВЛ 0,4-10 кВ с железобетонной приставкой и подкосо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и вывоз одностоечных деревянных опор ВЛ 0,4-10 кВ с железобетонной приставко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Монтажные работы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авка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одностоечных железобетонных опор ВЛ-0,4к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сложных железобетонных опор ВЛ-0,4к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железобетонного подкоса к существующей железобетонной опор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возка по трассе одностоечных железобетонных опор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одностоеч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слож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ответвлений от ВЛ 0,4 кВ к зданиям                                                                                                                       проводом СИП-4 2х16 мм2  - 950м;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одвеска самонесущих изолированных проводов:                                    провод СИП-2 сеч. 3х95 + 1х95 мм</w:t>
            </w:r>
            <w:r>
              <w:rPr>
                <w:rFonts w:cs="Calibri" w:ascii="Calibri" w:hAnsi="Calibri"/>
                <w:sz w:val="20"/>
                <w:szCs w:val="20"/>
                <w:lang w:eastAsia="ru-RU"/>
              </w:rPr>
              <w:t>²</w:t>
            </w:r>
            <w:r>
              <w:rPr>
                <w:sz w:val="20"/>
                <w:szCs w:val="20"/>
                <w:lang w:eastAsia="ru-RU"/>
              </w:rPr>
              <w:t xml:space="preserve"> 190 м;                               провод СИП-2 сеч. 3х70 + 1х70 мм</w:t>
            </w:r>
            <w:r>
              <w:rPr>
                <w:rFonts w:cs="Calibri" w:ascii="Calibri" w:hAnsi="Calibri"/>
                <w:sz w:val="20"/>
                <w:szCs w:val="20"/>
                <w:lang w:eastAsia="ru-RU"/>
              </w:rPr>
              <w:t>²</w:t>
            </w:r>
            <w:r>
              <w:rPr>
                <w:sz w:val="20"/>
                <w:szCs w:val="20"/>
                <w:lang w:eastAsia="ru-RU"/>
              </w:rPr>
              <w:t>-560 м;                        провод СИП-2 сеч. 3х50 + 1х54,6 мм²-96 м;                                                                                                                                                                         провод СИП-2 сеч. 3х35+1х54,6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- 25м                                                         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1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811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11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10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1 г.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10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360"/>
        <w:gridCol w:w="1220"/>
        <w:gridCol w:w="2260"/>
      </w:tblGrid>
      <w:tr>
        <w:trPr>
          <w:trHeight w:val="330" w:hRule="atLeast"/>
        </w:trPr>
        <w:tc>
          <w:tcPr>
            <w:tcW w:w="105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ДЕФЕКТНАЯ ВЕДОМОСТЬ </w:t>
            </w:r>
          </w:p>
        </w:tc>
      </w:tr>
      <w:tr>
        <w:trPr>
          <w:trHeight w:val="585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8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апитальный ремонт ВЛИ-0,4кВ ТП-475 от опоры № 1-00/6 по ул. Прудная угол ул. Байкальская до опоры №1-02/9 по ул. Прудная,100</w:t>
              <w:br/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Демонтажные работы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проводов ВЛ 0,4 к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нятие однофазных ответвлений ВЛ 0,4 кВ к зданиям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и вывоз одностоечных деревянных опор ВЛ 0,4-10 кВ на ж/б приставка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и вывоз деревянной опоры с подкосом  ВЛ 0,4-10 кВ на железобетонной приставк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ановка одностоечной железобетонной опоры ВЛ -0,4 10кВ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 железобетонной опоры ВЛ -0,4 10кВ с одним подкосо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одностоечных железобетон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е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двустоечных железобетон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е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одностоеч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слож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Устройство ответвлений от ВЛ 0,4 кВ к зданиям                                                                                                                       проводом СИП-4 2х16 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 -260  м;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веска существующих однофазных ответвлений ВЛ 0,4 кВ к здан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одвеска самонесущих изолированных проводов:                                                                                                                                            провод СИП-2 3х70+1х70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-  299 м;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26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  <w:r>
        <w:br w:type="page"/>
      </w:r>
    </w:p>
    <w:p>
      <w:pPr>
        <w:pStyle w:val="Normal"/>
        <w:tabs>
          <w:tab w:val="clear" w:pos="708"/>
          <w:tab w:val="left" w:pos="7260" w:leader="none"/>
        </w:tabs>
        <w:ind w:firstLine="6237"/>
        <w:rPr/>
      </w:pPr>
      <w:r>
        <w:rPr>
          <w:sz w:val="20"/>
          <w:szCs w:val="20"/>
        </w:rPr>
        <w:t>Приложение № 11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1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360"/>
        <w:gridCol w:w="1220"/>
        <w:gridCol w:w="2260"/>
      </w:tblGrid>
      <w:tr>
        <w:trPr>
          <w:trHeight w:val="450" w:hRule="atLeast"/>
        </w:trPr>
        <w:tc>
          <w:tcPr>
            <w:tcW w:w="105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ДЕФЕКТНАЯ ВЕДОМОСТЬ </w:t>
            </w:r>
          </w:p>
        </w:tc>
      </w:tr>
      <w:tr>
        <w:trPr>
          <w:trHeight w:val="1920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82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</w:t>
            </w:r>
            <w:r>
              <w:rPr>
                <w:b/>
                <w:bCs/>
                <w:sz w:val="22"/>
                <w:szCs w:val="22"/>
                <w:lang w:eastAsia="ru-RU"/>
              </w:rPr>
              <w:t>Капитальный ремонт участка ВЛ-0,4кВ ТП-200                                                                                                                                от опоры № 1-00/8 расположенной по ул. Островского, д. 3а до опоры № 1-00/14 по                                   ул. Островского, д. 8г, от опоры № 1-07/7 до опоры № 1-00/21 по ул. Панфилова д. 61-91, от опоры №1-03/5 до опоры №1-04/4 по ул. Островского, д. 6/7-5,  от опоры №1-00/8 до опоры                                      №1-02/3 по ул. Островского, д.4/2-4/8</w:t>
            </w:r>
          </w:p>
        </w:tc>
      </w:tr>
      <w:tr>
        <w:trPr>
          <w:trHeight w:val="23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10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Демонтажные работы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проводов ВЛ 0,4 к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нятие однофазных ответвлений ВЛ 0,4 кВ к зданиям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нятие трехфазных ответвлений ВЛ 0,4 кВ к здан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и вывоз одностоечных деревянных опор ВЛ 0,4-10 кВ на металлических приставка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Монтажные работы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авка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ановка одностоечных деревянных опор  ВЛ -0,4 кВ на металлической приставке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одностоечных железобетонных опор ВЛ-0,4к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железобетонного подкоса к существующей железобетонной опор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одностоечных деревян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еталлических приставо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возка по трассе одностоечных железобетонных опор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 железобетонных подкос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одностоеч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слож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ответвлений от ВЛ 0,4 кВ к зданиям                                                                                                                       проводом СИП-4 2х16 мм2  -950м;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веска существующих трехфазных ответвлений ВЛ 0,4 кВ к здан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веска существующих однофазных ответвлений ВЛ 0,4 кВ к здан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Подвеска самонесущих изолированных проводов:                   провод СИП-2 сеч. 3х70 + 1х70 мм2 -612 м;                                                                                                                                        провод СИП-2 3х50+1х54,6 мм2 - 266 м;                                       провод СИП-2 3х35+1х54,6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- 271 м;                                                          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49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/>
                <w:lang w:eastAsia="ru-RU"/>
              </w:rPr>
              <w:tab/>
            </w: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12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1 г.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9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360"/>
        <w:gridCol w:w="980"/>
        <w:gridCol w:w="1640"/>
      </w:tblGrid>
      <w:tr>
        <w:trPr>
          <w:trHeight w:val="480" w:hRule="atLeast"/>
        </w:trPr>
        <w:tc>
          <w:tcPr>
            <w:tcW w:w="96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ДЕФЕКТНАЯ ВЕДОМОСТЬ </w:t>
            </w:r>
          </w:p>
        </w:tc>
      </w:tr>
      <w:tr>
        <w:trPr>
          <w:trHeight w:val="1575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96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Капитальный ремонт участка ВЛИ-0,4кВ ТП-426 направление Л-1 ул. М. Соляная к ул. Рогожина от опоры №1-13/2 по ул. Рогожина,53А  до опоры № 1-13/6 по 3-у Малосоляному пр-у, д.2 ; от №1-13/3 по 2-у Рождественскому ту-у,8 до опоры №1-15/1; от №1-13/3 по 2-у Рождественскому ту-у,8 до опоры №1-16/1;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Демонтажные работы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емонтаж  проводов ВЛ 0,4 кВ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опора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нятие однофазных ответвлений ВЛ 0,4 кВ к зданиям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ответвление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и вывоз одностоечной деревянной опоры ВЛ 0,4 кВ на металической приставк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ановка одностоечной деревянной опоры ВЛ 0,4 кВ с металлической приставкой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одностоечной деревянной опо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возка по трассе металлических приставок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одностоеч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ответвлений от ВЛ 0,4 кВ к зданиям                                                                                                                       проводом СИП-4 2х16 мм2  - 100м;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ответвление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веска существующих однофазных ответвлений ВЛ 0,4 кВ к здан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одвеска самонесущих изолированных проводов:                                                                                                                                                                    провод СИП-2 3х35+1х54,6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- 176м;                  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w w:val="100"/>
      <w:sz w:val="24"/>
    </w:rPr>
  </w:style>
  <w:style w:type="character" w:styleId="WW8Num26z0">
    <w:name w:val="WW8Num26z0"/>
    <w:qFormat/>
    <w:rPr>
      <w:w w:val="100"/>
      <w:sz w:val="20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b/>
      <w:bCs/>
      <w:i/>
      <w:iCs/>
      <w:sz w:val="22"/>
      <w:szCs w:val="22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  <w:jc w:val="right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5">
    <w:name w:val="xl115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6">
    <w:name w:val="xl116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7:30:00Z</dcterms:created>
  <dc:creator>Духова Светлана Михайловна</dc:creator>
  <dc:description/>
  <cp:keywords/>
  <dc:language>en-US</dc:language>
  <cp:lastModifiedBy>Торопкина Юлиана Игоревна</cp:lastModifiedBy>
  <cp:lastPrinted>2017-11-17T18:16:00Z</cp:lastPrinted>
  <dcterms:modified xsi:type="dcterms:W3CDTF">2021-07-31T08:22:00Z</dcterms:modified>
  <cp:revision>62</cp:revision>
  <dc:subject/>
  <dc:title/>
</cp:coreProperties>
</file>