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265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роектирование 2КЛ-0,4 кВ с бумажной изоляцией, сечением до 200 мм</w:t>
            </w:r>
            <w:r>
              <w:rPr>
                <w:vertAlign w:val="superscript"/>
              </w:rPr>
              <w:t>2</w:t>
            </w:r>
            <w:r>
              <w:rPr/>
              <w:t>. от РУ-0,4 кВ ТП-21 до ВРУ детского сада по адресу: г. Саратов, ул. Ипподромная, ж/к «Городские просторы» (4-я жилая группа), протяженностью ориентировочно 2х100 метров.</w:t>
            </w:r>
          </w:p>
          <w:p>
            <w:pPr>
              <w:pStyle w:val="Standard"/>
              <w:rPr/>
            </w:pPr>
            <w:r>
              <w:rPr/>
              <w:t>2.Проектирование установки прибора учета расхода электроэнергии, с применением приборов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 кВ от РУ-0,4 кВ ТП-21 до ВРУ детского сада по адресу: г. Саратов, ул. Ипподромная, ж/к «Городские просторы» (4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0 687 (Сто двадцать тысяч шестьсот восемьдесят семь) рублей 9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03T15:04:00Z</dcterms:modified>
  <cp:revision>314</cp:revision>
  <dc:subject/>
  <dc:title/>
</cp:coreProperties>
</file>