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/>
      </w:pPr>
      <w:r>
        <w:rPr>
          <w:sz w:val="19"/>
          <w:szCs w:val="19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178 П от 03.08.2021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890-21-ип от 28.06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890 от 15.03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21 до ВРУ детского сада по адресу: г. Саратов,       ул. Ипподромная, ж/к «Городские просторы» (4-я жилая группа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2КЛ-0,4 кВ с бумажной изоляцией,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 от РУ-0,4 кВ ТП-21 до ВРУ детского сада по адресу: г. Саратов, ул. Ипподромная, ж/к «Городские просторы» (4-я жилая группа), протяженностью ориентировочно 2х100 мет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прибора учета расхода электроэнергии, с применением приборов учета классом точности не ниже 1.0 (с ТТ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3.08.2021 года по 08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>: г. Саратов, ул. Ипподромная, ж/к «Городские просторы» (4-я жилая группа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50:00Z</dcterms:created>
  <dc:creator>Verbickii Maksim Vladimirovich</dc:creator>
  <dc:description/>
  <cp:keywords/>
  <dc:language>en-US</dc:language>
  <cp:lastModifiedBy>Аронсон Татьяна Ивановна</cp:lastModifiedBy>
  <cp:lastPrinted>2021-07-06T11:56:00Z</cp:lastPrinted>
  <dcterms:modified xsi:type="dcterms:W3CDTF">2021-08-03T05:08:00Z</dcterms:modified>
  <cp:revision>12</cp:revision>
  <dc:subject/>
  <dc:title>Приложение № 1</dc:title>
</cp:coreProperties>
</file>