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557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тановка, калибровка и ремонт контрольных устройств (тахографо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8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 xml:space="preserve">Исполнитель обязуется по договору выполнить работы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п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 xml:space="preserve"> монтажу, техническому обслуживанию, ремонту и калибровке тахографов и бортовых устройств в их составе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, установленных на транспортные средства, принадлежащие Заказчик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ул. Буровая, 40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 xml:space="preserve">Общая стоимость работ и ЗИП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  <w:t>150 000 (Сто пятьдесят тысяч) рублей 00 копеек, НДС не облагается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В случае превышения указанной суммы работы по настоящему договору не выполняются и платежи не производятся. Стоимость работ и ЗИП, согласованная сторонами в Спецификации, является твердой и не подлежит изменению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71.12.4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71.12.6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2-03T12:31:00Z</dcterms:modified>
  <cp:revision>295</cp:revision>
  <dc:subject/>
  <dc:title/>
</cp:coreProperties>
</file>