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265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трассы двух кабельных линий 0,4 кВ с бумажной изоляцией, сечением до 200 мм</w:t>
            </w:r>
            <w:r>
              <w:rPr>
                <w:vertAlign w:val="superscript"/>
              </w:rPr>
              <w:t>2</w:t>
            </w:r>
            <w:r>
              <w:rPr/>
              <w:t>, от РУ-0,4 кВ ТП-582 до ВРУ многоэтажного жилого дома на земельном участке с к/н 64:48:050302:48 по адресу: г. Саратов, ул. Пушкина, 18, протяженностью ориентировочно 2х100 метров.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/>
              <w:t>3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 кВ от РУ-0,4 кВ ТП-582 до ВРУ многоэтажного жилого дома на земельном участке с к/н 64:48:050302:48 по адресу: г. Саратов, ул. Пушкина, 1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9 303 (Сто тридцать девять тысяч триста три) рубля 57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8-03T15:22:00Z</dcterms:modified>
  <cp:revision>319</cp:revision>
  <dc:subject/>
  <dc:title/>
</cp:coreProperties>
</file>