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80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9952-21-ип от 09.04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9 3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девять тысяч  триста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5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3 2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двести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2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1 791 (Сорок одна тысяча семьсот девяносто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0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 9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евятьсот шес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Е.Н. Стрел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7-23T15:18:00Z</cp:lastPrinted>
  <dcterms:modified xsi:type="dcterms:W3CDTF">2021-07-26T10:31:00Z</dcterms:modified>
  <cp:revision>326</cp:revision>
  <dc:subject/>
  <dc:title>Договор купли-продажи оборудования</dc:title>
</cp:coreProperties>
</file>