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/>
      </w:pPr>
      <w:r>
        <w:rPr/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80 П от 03.08.2021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ый 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</w:t>
      </w:r>
      <w:r>
        <w:rPr/>
        <w:t>изыскательских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9952-21-ип от 09.04.2021 года. ТУ №9952 от 25.03.2021 года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>объекта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 кВ от РУ-0,4 кВ ТП-582 до ВРУ многоэтажного жилого дома на земельном участке с к/н 64:48:050302:48 по адресу: г. Саратов, ул. Пушкина, 18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трассы двух кабельных линий 0,4 кВ с бумажной изоляцией, сечением до 20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т РУ-0,4 кВ ТП-582 до ВРУ многоэтажного жилого дома на земельном участке с к/н 64:48:050302:48 по адресу: г. Саратов, ул. Пушкина, 18, протяженностью ориентировочно 2х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3.08.2021 года по 03.09.2021 год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 Фрагмент из топографического плана города Саратова с указанием места расположения объекта присоединения (земельных участков) по адресу:</w:t>
            </w:r>
            <w:r>
              <w:rPr>
                <w:spacing w:val="-2"/>
                <w:w w:val="102"/>
                <w:sz w:val="22"/>
                <w:szCs w:val="22"/>
              </w:rPr>
              <w:t xml:space="preserve"> г. Саратов, ул. Пушкина, 18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ов, в соответствии</w:t>
              <w:br/>
              <w:t xml:space="preserve">с требованиями котор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еобходимо выполнить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 2003 №229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2006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ектной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результаты работ в бумажной форме и в электронной форме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количестве экземпляров, указанном в разделе «Результат работ»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pacing w:val="-2"/>
                <w:w w:val="102"/>
                <w:sz w:val="22"/>
                <w:szCs w:val="22"/>
              </w:rPr>
              <w:t>в 2 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7:11:00Z</dcterms:created>
  <dc:creator>Verbickii Maksim Vladimirovich</dc:creator>
  <dc:description/>
  <cp:keywords/>
  <dc:language>en-US</dc:language>
  <cp:lastModifiedBy>Аронсон Татьяна Ивановна</cp:lastModifiedBy>
  <cp:lastPrinted>2021-08-03T09:30:00Z</cp:lastPrinted>
  <dcterms:modified xsi:type="dcterms:W3CDTF">2021-08-03T05:31:00Z</dcterms:modified>
  <cp:revision>19</cp:revision>
  <dc:subject/>
  <dc:title>Приложение № 1</dc:title>
</cp:coreProperties>
</file>