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293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строительства ВЛИ-0,4 кВ от ТП-344 до границы земельного участка заявителя с к/н 64:48:040408:5565 по адресу: г. Саратов, 1-й Масленный проезд, участок №5.</w:t>
            </w:r>
          </w:p>
          <w:p>
            <w:pPr>
              <w:pStyle w:val="Standard"/>
              <w:rPr/>
            </w:pPr>
            <w:r>
              <w:rPr/>
              <w:t>3.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,0 (без ТТ)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ТП-344 до границы земельного участка заявителя с к/н 64:48:040408:5565 по адресу: г. Саратов, 1-й Масленный проезд, участок №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6 872 (Сто сорок шесть тысяч восемьсот семьдесят два) рубля 2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04T13:03:00Z</dcterms:modified>
  <cp:revision>318</cp:revision>
  <dc:subject/>
  <dc:title/>
</cp:coreProperties>
</file>