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8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101-21-ип от 26.04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46 8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шесть тысяч восемьсот 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4 4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четыреста 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7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4 061 (Сорок четыре тысячи шес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6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3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триста сорок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6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Е.Н. Стрелин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7-23T15:18:00Z</cp:lastPrinted>
  <dcterms:modified xsi:type="dcterms:W3CDTF">2021-07-27T04:52:00Z</dcterms:modified>
  <cp:revision>327</cp:revision>
  <dc:subject/>
  <dc:title>Договор купли-продажи оборудования</dc:title>
</cp:coreProperties>
</file>