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1 П от 04.08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101-21-ип от 26.04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101 от 19.04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ТП-344 до границы земельного участка заявителя с к/н 64:48:040408:5565 по адресу: г. Саратов, 1-й Масленный проезд, участок №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кВ от ТП-344 до границы земельного участка заявителя с к/н 64:48:040408:5565 по адресу: г. Саратов, 1-й Масленный проезд, участок №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,0 (без ТТ) на границе балансовой принадлежности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8.2021 года по 10.09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1-й Масленный проезд, участок №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30:00Z</dcterms:created>
  <dc:creator>Verbickii Maksim Vladimirovich</dc:creator>
  <dc:description/>
  <cp:keywords/>
  <dc:language>en-US</dc:language>
  <cp:lastModifiedBy>Аронсон Татьяна Ивановна</cp:lastModifiedBy>
  <cp:lastPrinted>2021-07-22T10:31:00Z</cp:lastPrinted>
  <dcterms:modified xsi:type="dcterms:W3CDTF">2021-08-04T05:55:00Z</dcterms:modified>
  <cp:revision>21</cp:revision>
  <dc:subject/>
  <dc:title>Приложение № 1</dc:title>
</cp:coreProperties>
</file>