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294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Услуги связи (интернет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ератор обязуется оказывать Абоненту Услуги, а именно:</w:t>
            </w:r>
          </w:p>
          <w:p>
            <w:pPr>
              <w:pStyle w:val="Standard"/>
              <w:rPr/>
            </w:pPr>
            <w:bookmarkStart w:id="0" w:name="sub_21641"/>
            <w:r>
              <w:rPr/>
              <w:t xml:space="preserve">- обеспечивать доступ к Сети Оператора; </w:t>
            </w:r>
            <w:bookmarkStart w:id="1" w:name="sub_21642"/>
            <w:bookmarkEnd w:id="0"/>
          </w:p>
          <w:p>
            <w:pPr>
              <w:pStyle w:val="Standard"/>
              <w:rPr/>
            </w:pPr>
            <w:r>
              <w:rPr/>
              <w:t>- предоставлять доступ к информационным системам информационно-телекоммуникационных сетей, в том числе к сети Интернет;</w:t>
            </w:r>
            <w:bookmarkStart w:id="2" w:name="sub_21643"/>
            <w:bookmarkEnd w:id="1"/>
          </w:p>
          <w:p>
            <w:pPr>
              <w:pStyle w:val="Standard"/>
              <w:rPr/>
            </w:pPr>
            <w:r>
              <w:rPr/>
              <w:t>- обеспечивать прием и передачу телематических электронных сообщений;</w:t>
            </w:r>
            <w:bookmarkStart w:id="3" w:name="sub_21442"/>
            <w:bookmarkEnd w:id="2"/>
          </w:p>
          <w:p>
            <w:pPr>
              <w:pStyle w:val="Standard"/>
              <w:rPr/>
            </w:pPr>
            <w:r>
              <w:rPr/>
              <w:t>- предоставлять соединения по сети передачи данных, за исключением соединений для целей передачи голосовой информации;</w:t>
            </w:r>
            <w:bookmarkStart w:id="4" w:name="sub_21443"/>
            <w:bookmarkEnd w:id="3"/>
          </w:p>
          <w:p>
            <w:pPr>
              <w:pStyle w:val="Standard"/>
              <w:rPr/>
            </w:pPr>
            <w:r>
              <w:rPr/>
              <w:t>- обеспечивать доступ к услугам передачи данных, оказываемым другими операторами связи, сети передачи данных которых взаимодействуют с Сетью Оператора</w:t>
            </w:r>
            <w:bookmarkEnd w:id="4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Ежемесячная оплата 11 700,00 (одиннадцать тысяч семьсот) рублей 00 копеек.</w:t>
            </w:r>
          </w:p>
          <w:p>
            <w:pPr>
              <w:pStyle w:val="Standard"/>
              <w:rPr>
                <w:color w:val="000000"/>
                <w:kern w:val="0"/>
                <w:lang w:eastAsia="ar-SA"/>
              </w:rPr>
            </w:pPr>
            <w:r>
              <w:rPr/>
              <w:t xml:space="preserve">Общая стоимость услуг </w:t>
            </w:r>
            <w:r>
              <w:rPr>
                <w:b/>
              </w:rPr>
              <w:t>составляет 140 400 (Сто сорок тысяч четыреста) рублей, НДС не облагается в связи с применением Оператором Упрощенной системы налогообложения (п.2 ст.346.11 гл.26.2 НК РФ).</w:t>
            </w:r>
            <w:r>
              <w:rPr>
                <w:color w:val="000000"/>
                <w:kern w:val="0"/>
                <w:lang w:eastAsia="ar-SA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4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10.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7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04T13:05:00Z</dcterms:modified>
  <cp:revision>324</cp:revision>
  <dc:subject/>
  <dc:title/>
</cp:coreProperties>
</file>