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5294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</w:rPr>
            </w:pPr>
            <w:r>
              <w:rPr/>
              <w:t>Оказание услуг по ежемесячной модификации и сопровождению модифицированных ИСС «Кодекс»/«Техэксперт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по ежемесячной модификации и сопровождению модифицированных ИСС, указанных в Техническом задании (Приложение 1 к Договору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провождение ИСС заключается в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дификации ИСС, то есть внесении изменений в ИСС в связи с выпуском новых версий программ для ЭВМ и/или включением новой информации в базы данных, составляющие ИСС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становке модифицированных ИСС на технических ресурсах, поддержании работоспособности ИСС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азании услуг по информационному и техническому сопровождению ИСС у Пользователя специализированной службой поддержки Исполни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 услуг составля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320 560 (триста двадцать тысяч пятьсот шестьдесят) рублей 16 копеек, в том числе НДС (20%) - 53 426 рублей 69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11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11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3">
    <w:name w:val="WW8Num7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8-04T13:08:00Z</dcterms:modified>
  <cp:revision>326</cp:revision>
  <dc:subject/>
  <dc:title/>
</cp:coreProperties>
</file>