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Times New Roman" w:ascii="Times New Roman" w:hAnsi="Times New Roman"/>
        </w:rPr>
        <w:t xml:space="preserve">ДОГОВОР на оказание услуг № </w:t>
      </w:r>
      <w:r>
        <w:rPr>
          <w:rFonts w:cs="Times New Roman" w:ascii="Times New Roman" w:hAnsi="Times New Roman"/>
          <w:bCs w:val="false"/>
        </w:rPr>
        <w:t>ДЗ-О-108</w:t>
      </w:r>
    </w:p>
    <w:tbl>
      <w:tblPr>
        <w:tblW w:w="992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__________ 2021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864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</w:rPr>
        <w:t>ЗАО «Саратовское предприятие городских электрических сетей»</w:t>
      </w:r>
      <w:r>
        <w:rPr>
          <w:rFonts w:cs="Times New Roman" w:ascii="Times New Roman" w:hAnsi="Times New Roman"/>
        </w:rPr>
        <w:t xml:space="preserve">, именуемое в дальнейшем «Пользователь», в лице первого заместителя генерального директора Стрелина Е.Н, действующего на основании доверенности № 2 от 12.01.2018г., с одной стороны, и </w:t>
      </w:r>
      <w:r>
        <w:rPr>
          <w:rFonts w:cs="Times New Roman" w:ascii="Times New Roman" w:hAnsi="Times New Roman"/>
          <w:b/>
        </w:rPr>
        <w:t>ООО «Международный интеллектуальный центр «Уникласс»</w:t>
      </w:r>
      <w:r>
        <w:rPr>
          <w:rFonts w:cs="Times New Roman" w:ascii="Times New Roman" w:hAnsi="Times New Roman"/>
        </w:rPr>
        <w:t>, именуемое в дальнейшем «Исполнитель», в лице генерального директора Ячменниковой Т.А., действующего на основании Устава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before="113" w:after="1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щие положения</w:t>
      </w:r>
    </w:p>
    <w:p>
      <w:pPr>
        <w:pStyle w:val="NormalWeb"/>
        <w:spacing w:before="0" w:after="113"/>
        <w:ind w:firstLine="709"/>
        <w:jc w:val="both"/>
        <w:rPr/>
      </w:pPr>
      <w:r>
        <w:rPr>
          <w:rFonts w:cs="Times New Roman" w:ascii="Times New Roman" w:hAnsi="Times New Roman"/>
        </w:rPr>
        <w:t>Исполнитель, действующий на основании договоров с Акционерным обществом «Информационная компания «Кодекс» (далее – АО «Кодекс», Правообладатель), являющимся разработчиком и правообладателем программ для ЭВМ и баз данных, составляющих информационно-справочные системы «Кодекс»/«</w:t>
      </w:r>
      <w:r>
        <w:rPr>
          <w:rFonts w:cs="Times New Roman" w:ascii="Times New Roman" w:hAnsi="Times New Roman"/>
          <w:color w:val="000000"/>
        </w:rPr>
        <w:t>Техэксперт</w:t>
      </w:r>
      <w:r>
        <w:rPr>
          <w:rFonts w:cs="Times New Roman" w:ascii="Times New Roman" w:hAnsi="Times New Roman"/>
        </w:rPr>
        <w:t>» (далее – ИСС), обладает правами на использование и распространение ИСС, а также передачу пользователям пользовательских прав (прав пользования) на распространяемые им ИСС (Свидетельство № 101 от 01.01.2021 г.).</w:t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осуществляет адаптацию и модификацию ИСС в интересах Пользователя, оказывает услуги по установке и сопровождению адаптированных и модифицированных им ИСС у Пользователя на условиях настоящего Договор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0"/>
          <w:lang w:eastAsia="zxx" w:bidi="zxx"/>
        </w:rPr>
      </w:pPr>
      <w:r>
        <w:rPr>
          <w:rFonts w:eastAsia="Times New Roman" w:cs="Times New Roman" w:ascii="Times New Roman" w:hAnsi="Times New Roman"/>
          <w:kern w:val="0"/>
          <w:lang w:eastAsia="zxx" w:bidi="zxx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0"/>
          <w:lang w:eastAsia="zxx" w:bidi="zxx"/>
        </w:rPr>
      </w:pPr>
      <w:r>
        <w:rPr>
          <w:rFonts w:eastAsia="Times New Roman" w:cs="Times New Roman" w:ascii="Times New Roman" w:hAnsi="Times New Roman"/>
          <w:kern w:val="0"/>
          <w:lang w:eastAsia="zxx" w:bidi="zxx"/>
        </w:rPr>
        <w:t>Настоящий договор заключен в соответствии с Федеральным законом от 18 июля 2011 года № 223-ФЗ «О закупках товаров, работ, услуг отдельными видами юридических лиц» и подпунктом 2.1.15 пункта 2.1 раздела 2 главы 17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23 июня 2021 года).</w:t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 w:eastAsia="Times New Roman" w:cs="Times New Roman"/>
          <w:kern w:val="0"/>
          <w:lang w:eastAsia="zxx" w:bidi="zxx"/>
        </w:rPr>
      </w:pPr>
      <w:r>
        <w:rPr>
          <w:rFonts w:eastAsia="Times New Roman" w:cs="Times New Roman" w:ascii="Times New Roman" w:hAnsi="Times New Roman"/>
          <w:kern w:val="0"/>
          <w:lang w:eastAsia="zxx" w:bidi="zxx"/>
        </w:rPr>
      </w:r>
    </w:p>
    <w:p>
      <w:pPr>
        <w:pStyle w:val="Normal"/>
        <w:spacing w:before="113" w:after="1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1. Исполнитель оказывает, а Пользователь получает и оплачивает услуги по ежемесячной модификации и сопровождению модифицированных ИСС (далее – сопровождение, услуги по сопровождению)</w:t>
      </w:r>
      <w:r>
        <w:rPr>
          <w:rFonts w:cs="Times New Roman" w:ascii="Times New Roman" w:hAnsi="Times New Roman"/>
          <w:color w:val="000000"/>
        </w:rPr>
        <w:t>, указанных в Техническом задании (Приложение 1 к настоящему Договору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вождение ИСС заключается в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дификации ИСС, то есть внесении изменений в ИСС в связи с выпуском новых версий программ для ЭВМ и/или включением новой информации в базы данных, составляющие ИСС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ке модифицированных ИСС на технических ресурсах, поддержании работоспособности ИСС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азании услуг по информационному и техническому сопровождению ИСС у Пользователя специализированной службой поддержки Исполни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услугам по сопровождению ИСС и сроки их оказания представлены в Техническом задании (Приложение 1 к настоящему Договору).</w:t>
      </w:r>
    </w:p>
    <w:p>
      <w:pPr>
        <w:pStyle w:val="Normal"/>
        <w:spacing w:before="113" w:after="1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Права и обязанности Сторон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Исполнитель обязу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Сопровождать ИСС у Пользователя в соответствии с требованиями и в сроки, указанные в Техническом задании (Приложение 1 к настоящему Договору).</w:t>
      </w:r>
    </w:p>
    <w:p>
      <w:pPr>
        <w:pStyle w:val="Normal"/>
        <w:spacing w:before="0" w:after="11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Сохранять конфиденциальность информации, полученной от Пользователя в ходе исполнения услуг, и использовать её только в целях улучшения качества сопровождения ИСС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Исполнитель имеет право: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. Привлекать для исполнения Договора третьих лиц (Соисполнителей), оставаясь ответственным перед Пользователем за исполнение настоящего Договора.</w:t>
      </w:r>
    </w:p>
    <w:p>
      <w:pPr>
        <w:pStyle w:val="Normal"/>
        <w:spacing w:before="0" w:after="113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 Ежемесячно формировать из ИСС в электронном виде отчет об истории работы Пользователя с ИСС (далее – отчеты Сисинфо) для последующей передачи отчетов Правообладателю с целью анализа информации, для повышения качества ИСС и эффективности их использования.</w:t>
      </w:r>
    </w:p>
    <w:p>
      <w:pPr>
        <w:pStyle w:val="Normal"/>
        <w:spacing w:before="0" w:after="113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3. В выбранной им форме консультировать Пользователя по вопросам эффективной работы и новым возможностям ИСС, и, по своему усмотрению, передать на бумажных носителях избранные информационные материалы из состава включенных в ИСС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Пользователь обязуется: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. Принимать и оплачивать сопровождение ИСС (п. 1.1 настоящего Договора)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. Соблюдать Правила пользования ИСС (Приложение 2 к настоящему Договору)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3. Проверять работоспособность ИСС непосредственно после оказания услуг Исполнителем (Соисполнителем), а в случае обнаружения невозможности их использования или иных недостатков незамедлительно сообщать о них Исполнителю в письменной форме по каналам связи, указанным в Техническом задании (Приложение 1 к настоящему Договору).</w:t>
      </w:r>
    </w:p>
    <w:p>
      <w:pPr>
        <w:pStyle w:val="Normal"/>
        <w:spacing w:before="0" w:after="113"/>
        <w:ind w:right="-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4. Своевременно предоставлять доступ Исполнителю (Соисполнителю) к соответствующим компьютерам и программам Пользователя, а также обеспечивать техническую возможность проведения Исполнителем (Соисполнителем) сопровождения ИСС, в том числе автоматизированного сбора отчетов Сисинфо (п.2.2.2. настоящего Договора), установки средств защиты (п.5. настоящего Договора) и прочего. Требования к техническим ресурсам Пользователя, изложены в Приложении 3 к настоящему Договору.</w:t>
      </w:r>
    </w:p>
    <w:p>
      <w:pPr>
        <w:pStyle w:val="Normal"/>
        <w:spacing w:before="0" w:after="113"/>
        <w:ind w:right="-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Факт оказания услуг по сопровождению ИСС подтверждается двусторонним актом сдачи-приемки оказанных услуг, который Стороны подписывают ежемесячно. Акты сдачи-приемки передаются Исполнителем Пользователю по факту оказания услуг по сопровождению ИСС в текущем месяце.</w:t>
      </w:r>
    </w:p>
    <w:p>
      <w:pPr>
        <w:pStyle w:val="Normal"/>
        <w:spacing w:before="0" w:after="113"/>
        <w:ind w:right="-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Пользователь в течение 5 (пяти) рабочих дней после получения актов сдачи-приемки подписывает их и передает 1 (один) экземпляр акта Исполнителю или в тот же срок передает Исполнителю письменный мотивированный отказ от подписания акта.</w:t>
      </w:r>
    </w:p>
    <w:p>
      <w:pPr>
        <w:pStyle w:val="Normal"/>
        <w:spacing w:before="0" w:after="113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Если в установленный срок экземпляр акта или мотивированного отказа от подписания акта в письменной форме не были получены Исполнителем от Пользователя, то услуги считаются оказанными с надлежащим качеством, а акт сдачи-приемки - подписанным Сторонами без разногласий.</w:t>
      </w:r>
    </w:p>
    <w:p>
      <w:pPr>
        <w:pStyle w:val="Normal"/>
        <w:spacing w:before="0" w:after="113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2.7. Стороны договорились, что по истечении срока эксплуатации ИСС, указанного в </w:t>
      </w:r>
      <w:r>
        <w:rPr>
          <w:rFonts w:cs="Times New Roman" w:ascii="Times New Roman" w:hAnsi="Times New Roman"/>
        </w:rPr>
        <w:t>Техническом задании (Приложение 1 к настоящему Договору), ИСС может стать неработоспособна и не должна использоваться Пользователем</w:t>
      </w:r>
      <w:r>
        <w:rPr>
          <w:rFonts w:cs="Times New Roman" w:ascii="Times New Roman" w:hAnsi="Times New Roman"/>
          <w:color w:val="000000"/>
        </w:rPr>
        <w:t>. После продления срока эксплуатации путем оплаты Пользователем счета Исполнителя на дальнейшее сопровождение ИСС на указанный в счете период или после подписания соответствующего Дополнительного соглашения к настоящему Договору на продление сопровождения ИСС на новый период, Исполнитель незамедлительно восстанавливает работоспособность ИСС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 Стороны договорились осуществлять документооборот в электронном виде с применением электронной подписи через организации, обеспечивающие обмен открытой и конфиденциальной информацией по телекоммуникационным каналам связи, в соответствии с Соглашением об электронном документообороте (Приложение 4 к настоящему Договору).</w:t>
      </w:r>
    </w:p>
    <w:p>
      <w:pPr>
        <w:pStyle w:val="Normal"/>
        <w:spacing w:before="113" w:after="1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Цена Договора и порядок расчетов</w:t>
      </w:r>
    </w:p>
    <w:p>
      <w:pPr>
        <w:pStyle w:val="BodyText2"/>
        <w:widowControl w:val="false"/>
        <w:ind w:right="-1" w:firstLine="708"/>
        <w:rPr/>
      </w:pPr>
      <w:r>
        <w:rPr>
          <w:rFonts w:cs="Times New Roman" w:ascii="Times New Roman" w:hAnsi="Times New Roman"/>
        </w:rPr>
        <w:t>3.1. Общая стоимость услуг по сопровождению ИСС на период с 1 июля 2021 года по 30 июня 2022 года составляет 320 560</w:t>
      </w:r>
      <w:r>
        <w:rPr>
          <w:rFonts w:cs="Times New Roman" w:ascii="Times New Roman" w:hAnsi="Times New Roman"/>
          <w:color w:val="000000"/>
        </w:rPr>
        <w:t xml:space="preserve"> (триста двадцать тысяч пятьсот шестьдесят) рублей 16 копеек, в том числе НДС (20%) - 53 426 рублей 69 копеек.</w:t>
      </w:r>
    </w:p>
    <w:p>
      <w:pPr>
        <w:pStyle w:val="BodyText2"/>
        <w:widowControl w:val="false"/>
        <w:ind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ькуляция стоимости и сроки оказания услуг приведены в Приложении 1 к настоящему Договору.</w:t>
      </w:r>
    </w:p>
    <w:p>
      <w:pPr>
        <w:pStyle w:val="BodyText2"/>
        <w:widowControl w:val="false"/>
        <w:ind w:firstLine="709"/>
        <w:rPr/>
      </w:pPr>
      <w:r>
        <w:rPr>
          <w:rFonts w:cs="Times New Roman" w:ascii="Times New Roman" w:hAnsi="Times New Roman"/>
        </w:rPr>
        <w:t>3.1.1. Оплата услуг по сопровождению ИСС производится Пользователем авансовым платежом на основании счета Исполнителя за период не менее 12 полных календарных месяцев не позднее 10 (десяти) банковских дней с даты получения счета Пользователем. В случае несвоевременного предоставления Исполнителем Счета Пользователю, для оплаты услуги, срок оплаты стоимости услуги, указанной в настоящем пункте, сдвигается на аналогичный срок просрочки предоставления Сч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Для целей настоящего Договора датой оплаты считается дата зачисления денежных средств на расчетный счет Исполни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3.3 </w:t>
      </w:r>
      <w:r>
        <w:rPr>
          <w:rFonts w:cs="Times New Roman" w:ascii="Times New Roman" w:hAnsi="Times New Roman"/>
          <w:lang w:eastAsia="ar-SA" w:bidi="ar-SA"/>
        </w:rPr>
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113" w:after="1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Ответственность Сторон и порядок разрешения споров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За невыполнение или ненадлежащее выполнение обязательств по данно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В случае возникновения у Пользователя обоснованных убытков, вызванных нарушениями в работоспособности экземпляров ИСС, произошедших по вине Исполнителя, Пользователь вправе требовать возмещения Исполнителем убытков в пределах 5% суммы средств, уплаченных Пользователем по настоящему Договору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В случае задержки Пользователем оплаты сопровождения за очередной период Исполнитель вправе прекратить исполнять обязательства по оказанию услуг до момента поступления 100% от суммы оплаты сопровождения за очередной период на расчетный счет Исполни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Исполнитель освобождается от ответственности за неисполнение или ненадлежащее исполнение своих обязательств по настоящему Договору в случае невыполнения Пользователем п. 2.3.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Все споры между Сторонами разрешаются в претензионном порядке. Претензия составляется в письменной форме и должна содержать следующие сведения: требования заявителя, сумму претензии и обоснованный ее расчет, если претензия подлежит денежной оценке; обстоятельства, на которых основываются требования, и доказательства, подтверждающие их; перечень прилагаемых к претензии документов. Претензия должна быть рассмотрена в течение 20 (двадцати) рабочих дней со дня ее полу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Споры, не разрешенные в претензионном порядке, передаются на рассмотрение в Арбитражный суд Саратовской области.</w:t>
      </w:r>
    </w:p>
    <w:p>
      <w:pPr>
        <w:pStyle w:val="Normal"/>
        <w:spacing w:before="113" w:after="113"/>
        <w:jc w:val="center"/>
        <w:rPr/>
      </w:pPr>
      <w:r>
        <w:rPr>
          <w:rFonts w:cs="Times New Roman" w:ascii="Times New Roman" w:hAnsi="Times New Roman"/>
          <w:b/>
          <w:bCs/>
        </w:rPr>
        <w:t>5. Срок действия и порядок расторжения Договор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5.1. Настоящий Договор вступает в силу со дня подписания и </w:t>
      </w:r>
      <w:r>
        <w:rPr/>
        <w:t>распространяет свое действие на отношения Сторон с 1 июля 2021 года по 30 июня 2022 года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Настоящий Договор может быть расторгнут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соглашению Сторон, совершенному в письменной форме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одностороннем порядке по инициативе одной из Сторон с обязательным письменным уведомлением другой Стороны не позже чем за 60 (шестьдесят) календарных дней до дня растор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нарушения Пользователем обязательств, указанных в п. 2.3 Договора, Исполнитель вправе расторгнуть настоящий Договор в течение 30 (тридцати) календарных дней с даты письменного уведомления Пользова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Договор считается расторгнутым с даты завершения взаиморасчетов, о чем Сторонами составляется акт.</w:t>
      </w:r>
    </w:p>
    <w:p>
      <w:pPr>
        <w:pStyle w:val="Normal"/>
        <w:spacing w:before="113" w:after="1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Прочие условия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Настоящий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Неотъемлемой частью настоящего Договора являются: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 – Техническое задание на услуги по внедрению и сопровождению ИСС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 – Правила пользования ИСС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 – Требования к технически ресурсам Пользователя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 – Соглашение об электронном документооборо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 случае изменения реквизитов одной из Сторон последняя обязана сообщить другой Стороне новые реквизиты в письменной форме в течение 5 (пяти) рабочих дней со дня изменений.</w:t>
      </w:r>
    </w:p>
    <w:p>
      <w:pPr>
        <w:pStyle w:val="Normal"/>
        <w:spacing w:before="113" w:after="1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Адреса, реквизиты и подписи Сторон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полнитель: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рганизации:</w:t>
            </w:r>
          </w:p>
          <w:p>
            <w:pPr>
              <w:pStyle w:val="Normal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Международный интеллектуальный центр «Уникласс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410012, г. Саратов, ул. Чапаева, д. 68-70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/Почтовый адрес: 410012, г. Саратов, ул. Чапаева, д. 68-70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6455062932/645501001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146455123660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нковские реквизиты: </w:t>
            </w:r>
          </w:p>
          <w:p>
            <w:pPr>
              <w:pStyle w:val="Normal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четный счет: 40702810005260008055</w:t>
            </w:r>
          </w:p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банка: ФИЛИАЛ ПРИВОЛЖСКИЙ ПАО БАНК «ФК ОТКРЫТИЕ»</w:t>
            </w:r>
          </w:p>
          <w:p>
            <w:pPr>
              <w:pStyle w:val="Style20"/>
              <w:shd w:fill="FFFFFF" w:val="clear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БИК:</w:t>
            </w:r>
            <w:r>
              <w:rPr>
                <w:rFonts w:cs="Times New Roman" w:ascii="Times New Roman" w:hAnsi="Times New Roman"/>
                <w:color w:val="000000"/>
              </w:rPr>
              <w:t xml:space="preserve"> 042282881</w:t>
            </w:r>
          </w:p>
          <w:p>
            <w:pPr>
              <w:pStyle w:val="Style20"/>
              <w:shd w:fill="FFFFFF" w:val="clear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Кор/счет:</w:t>
            </w:r>
            <w:r>
              <w:rPr>
                <w:rFonts w:cs="Times New Roman" w:ascii="Times New Roman" w:hAnsi="Times New Roman"/>
                <w:color w:val="000000"/>
              </w:rPr>
              <w:t xml:space="preserve"> 30101810300000000881 в РКЦ СОВЕТСКИЙ г. Нижний Новгород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: +7 (8452) 39-49-59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textAlignment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provide@uniclass.ru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Пользователь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Полное наименование организации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ЗАО «Саратовское предприятие городских электрических сетей 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13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Юридический адрес: 410017 г. Саратов, ул. Белоглинская, 40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Фактический адрес: 410017 г. Саратов, ул. Белоглинская, 40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ИНН 6454006283/КПП 645401001 ОГРН 1026403349950 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Банковские реквизиты: </w:t>
            </w:r>
          </w:p>
          <w:p>
            <w:pPr>
              <w:pStyle w:val="Normal"/>
              <w:widowControl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Расчетный счет: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40702810656020101710 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Наименование банка: Поволжский Банк ПАО Сбербанк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БИК 043601607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Кор/счет: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30101810200000000607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widowControl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лефон: +7 (8452) 24-75-51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textAlignment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spgs@spgs.ru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сторон: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960"/>
        <w:gridCol w:w="4962"/>
      </w:tblGrid>
      <w:tr>
        <w:trPr>
          <w:trHeight w:val="607" w:hRule="atLeast"/>
        </w:trPr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МИЦ «Униклас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/Т.А. Ячменникова/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ого директора</w:t>
            </w:r>
          </w:p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 «СПГЭС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/Е.Н. Стрелин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ДЗ-О-108 от «___» ____________ 2021 г.</w:t>
      </w:r>
    </w:p>
    <w:p>
      <w:pPr>
        <w:pStyle w:val="Normal"/>
        <w:spacing w:before="113" w:after="113"/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ехническое задание на услуги по сопровождению ИСС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пецификация услуг по сопровождению ИСС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1.1. Вариант лицензирования – офисн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ab/>
        <w:t>1.1.</w:t>
      </w:r>
      <w:r>
        <w:rPr>
          <w:rFonts w:eastAsia="Times New Roman" w:cs="Times New Roman" w:ascii="Times New Roman" w:hAnsi="Times New Roman"/>
          <w:color w:val="000000"/>
          <w:lang w:bidi="ar-SA"/>
        </w:rPr>
        <w:t>2</w:t>
      </w:r>
      <w:r>
        <w:rPr>
          <w:rFonts w:cs="Times New Roman" w:ascii="Times New Roman" w:hAnsi="Times New Roman"/>
          <w:color w:val="000000"/>
        </w:rPr>
        <w:t>. Установка ИСС произведена на серверах (компьютерах) компьютерной сети, расположенной на территории: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1589"/>
        <w:gridCol w:w="4479"/>
      </w:tblGrid>
      <w:tr>
        <w:trPr>
          <w:trHeight w:val="33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юридического лиц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фактического местонахождения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«СПГЭС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54006283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елоглинская, 40</w:t>
            </w:r>
          </w:p>
        </w:tc>
      </w:tr>
    </w:tbl>
    <w:p>
      <w:pPr>
        <w:pStyle w:val="Normal"/>
        <w:spacing w:before="113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.1.</w:t>
      </w:r>
      <w:r>
        <w:rPr>
          <w:rFonts w:eastAsia="Times New Roman" w:cs="Times New Roman" w:ascii="Times New Roman" w:hAnsi="Times New Roman"/>
          <w:color w:val="000000"/>
          <w:lang w:bidi="ar-SA"/>
        </w:rPr>
        <w:t>3</w:t>
      </w:r>
      <w:r>
        <w:rPr>
          <w:rFonts w:cs="Times New Roman" w:ascii="Times New Roman" w:hAnsi="Times New Roman"/>
          <w:color w:val="000000"/>
        </w:rPr>
        <w:t>. Доступ к ИСС разрешён для пользовательских рабочих мест, расположенных на территории: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1589"/>
        <w:gridCol w:w="4479"/>
      </w:tblGrid>
      <w:tr>
        <w:trPr>
          <w:trHeight w:val="33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юридического лиц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фактического местонахождения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«СПГЭС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54006283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елоглинская, 40</w:t>
            </w:r>
          </w:p>
        </w:tc>
      </w:tr>
    </w:tbl>
    <w:p>
      <w:pPr>
        <w:pStyle w:val="Normal"/>
        <w:spacing w:before="113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.1.</w:t>
      </w:r>
      <w:r>
        <w:rPr>
          <w:rFonts w:eastAsia="Times New Roman" w:cs="Times New Roman" w:ascii="Times New Roman" w:hAnsi="Times New Roman"/>
          <w:color w:val="000000"/>
          <w:lang w:bidi="ar-SA"/>
        </w:rPr>
        <w:t>4</w:t>
      </w:r>
      <w:r>
        <w:rPr>
          <w:rFonts w:cs="Times New Roman" w:ascii="Times New Roman" w:hAnsi="Times New Roman"/>
          <w:color w:val="000000"/>
        </w:rPr>
        <w:t>. Основные сведения об ИСС:</w:t>
      </w:r>
    </w:p>
    <w:tbl>
      <w:tblPr>
        <w:tblW w:w="992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7"/>
        <w:gridCol w:w="731"/>
        <w:gridCol w:w="2523"/>
        <w:gridCol w:w="1233"/>
        <w:gridCol w:w="1861"/>
        <w:gridCol w:w="1678"/>
        <w:gridCol w:w="1508"/>
      </w:tblGrid>
      <w:tr>
        <w:trPr>
          <w:trHeight w:val="589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рвер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ьских рабочих мест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сопровождения ИС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 (период)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3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ный комплекс ИС «КОДЕКС: 6 поколение» Интранет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екс: Банк документов (на 3 оператора)</w:t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2</w:t>
            </w: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- июнь 202</w:t>
            </w: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541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эксперт: Электроэнергетика</w:t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113"/>
        <w:ind w:firstLine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- за пользовательским рабочим местом технически в ИСС закрепляется лицензия на 24 час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>1.</w:t>
      </w:r>
      <w:r>
        <w:rPr>
          <w:rFonts w:eastAsia="Times New Roman" w:cs="Times New Roman" w:ascii="Times New Roman" w:hAnsi="Times New Roman"/>
          <w:color w:val="000000"/>
          <w:lang w:bidi="ar-SA"/>
        </w:rPr>
        <w:t>2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eastAsia="Times New Roman" w:cs="Times New Roman" w:ascii="Times New Roman" w:hAnsi="Times New Roman"/>
          <w:color w:val="000000"/>
          <w:lang w:bidi="ar-SA"/>
        </w:rPr>
        <w:t>1</w:t>
      </w:r>
      <w:r>
        <w:rPr>
          <w:rFonts w:cs="Times New Roman" w:ascii="Times New Roman" w:hAnsi="Times New Roman"/>
          <w:color w:val="000000"/>
        </w:rPr>
        <w:t xml:space="preserve">. Вариант лицензирования – </w:t>
      </w:r>
      <w:r>
        <w:rPr>
          <w:rFonts w:eastAsia="Times New Roman" w:cs="Times New Roman" w:ascii="Times New Roman" w:hAnsi="Times New Roman"/>
          <w:color w:val="000000"/>
          <w:lang w:bidi="ar-SA"/>
        </w:rPr>
        <w:t>доступ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ab/>
        <w:t>1.</w:t>
      </w:r>
      <w:r>
        <w:rPr>
          <w:rFonts w:eastAsia="Times New Roman" w:cs="Times New Roman" w:ascii="Times New Roman" w:hAnsi="Times New Roman"/>
          <w:color w:val="000000"/>
          <w:lang w:bidi="ar-SA"/>
        </w:rPr>
        <w:t>2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eastAsia="Times New Roman" w:cs="Times New Roman" w:ascii="Times New Roman" w:hAnsi="Times New Roman"/>
          <w:color w:val="000000"/>
          <w:lang w:bidi="ar-SA"/>
        </w:rPr>
        <w:t>2</w:t>
      </w:r>
      <w:r>
        <w:rPr>
          <w:rFonts w:cs="Times New Roman" w:ascii="Times New Roman" w:hAnsi="Times New Roman"/>
          <w:color w:val="000000"/>
        </w:rPr>
        <w:t>. Установка ИСС произведена на серверах (компьютерах) компьютерной сети, расположенной на территории: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1589"/>
        <w:gridCol w:w="4479"/>
      </w:tblGrid>
      <w:tr>
        <w:trPr>
          <w:trHeight w:val="33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юридического лиц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фактического местонахождения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Кодекс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671466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98, Санкт-Петербург, пл. Труда, д.4, лит. В, пом. 194</w:t>
            </w:r>
          </w:p>
        </w:tc>
      </w:tr>
    </w:tbl>
    <w:p>
      <w:pPr>
        <w:pStyle w:val="Normal"/>
        <w:spacing w:before="113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.</w:t>
      </w:r>
      <w:r>
        <w:rPr>
          <w:rFonts w:eastAsia="Times New Roman" w:cs="Times New Roman" w:ascii="Times New Roman" w:hAnsi="Times New Roman"/>
          <w:color w:val="000000"/>
          <w:lang w:bidi="ar-SA"/>
        </w:rPr>
        <w:t>2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eastAsia="Times New Roman" w:cs="Times New Roman" w:ascii="Times New Roman" w:hAnsi="Times New Roman"/>
          <w:color w:val="000000"/>
          <w:lang w:bidi="ar-SA"/>
        </w:rPr>
        <w:t>3</w:t>
      </w:r>
      <w:r>
        <w:rPr>
          <w:rFonts w:cs="Times New Roman" w:ascii="Times New Roman" w:hAnsi="Times New Roman"/>
          <w:color w:val="000000"/>
        </w:rPr>
        <w:t>. Доступ к ИСС разрешён для пользовательских рабочих мест, расположенных на территории: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1589"/>
        <w:gridCol w:w="4479"/>
      </w:tblGrid>
      <w:tr>
        <w:trPr>
          <w:trHeight w:val="33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юридического лиц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фактического местонахождения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«СПГЭС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54006283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елоглинская, 40</w:t>
            </w:r>
          </w:p>
        </w:tc>
      </w:tr>
    </w:tbl>
    <w:p>
      <w:pPr>
        <w:pStyle w:val="Normal"/>
        <w:spacing w:before="113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.</w:t>
      </w:r>
      <w:r>
        <w:rPr>
          <w:rFonts w:eastAsia="Times New Roman" w:cs="Times New Roman" w:ascii="Times New Roman" w:hAnsi="Times New Roman"/>
          <w:color w:val="000000"/>
          <w:lang w:bidi="ar-SA"/>
        </w:rPr>
        <w:t>2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eastAsia="Times New Roman" w:cs="Times New Roman" w:ascii="Times New Roman" w:hAnsi="Times New Roman"/>
          <w:color w:val="000000"/>
          <w:lang w:bidi="ar-SA"/>
        </w:rPr>
        <w:t>4</w:t>
      </w:r>
      <w:r>
        <w:rPr>
          <w:rFonts w:cs="Times New Roman" w:ascii="Times New Roman" w:hAnsi="Times New Roman"/>
          <w:color w:val="000000"/>
        </w:rPr>
        <w:t>. Основные сведения об ИСС:</w:t>
      </w:r>
    </w:p>
    <w:tbl>
      <w:tblPr>
        <w:tblW w:w="992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5"/>
        <w:gridCol w:w="673"/>
        <w:gridCol w:w="2028"/>
        <w:gridCol w:w="1188"/>
        <w:gridCol w:w="1275"/>
        <w:gridCol w:w="1476"/>
        <w:gridCol w:w="1492"/>
        <w:gridCol w:w="1344"/>
      </w:tblGrid>
      <w:tr>
        <w:trPr>
          <w:trHeight w:val="589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ИСС в Интерне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огинов/ паро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*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сопровождения ИС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 (период)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5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ехэксперт: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Охрана труда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ртал в доменной зоне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odeks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ntd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u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еже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дневно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2</w:t>
            </w: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- июнь 202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11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эксперт: Экология. Проф.</w:t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113"/>
        <w:ind w:right="-1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- мониторинг показателей, имеющих ограничения, можно вести в личном кабинете в ИСС</w:t>
      </w:r>
    </w:p>
    <w:p>
      <w:pPr>
        <w:pStyle w:val="Normal"/>
        <w:ind w:left="1146" w:hanging="360"/>
        <w:jc w:val="both"/>
        <w:rPr/>
      </w:pPr>
      <w:r>
        <w:rPr>
          <w:rFonts w:cs="Times New Roman" w:ascii="Times New Roman" w:hAnsi="Times New Roman"/>
          <w:color w:val="000000"/>
        </w:rPr>
        <w:t>1.</w:t>
      </w:r>
      <w:r>
        <w:rPr>
          <w:rFonts w:eastAsia="Times New Roman" w:cs="Times New Roman" w:ascii="Times New Roman" w:hAnsi="Times New Roman"/>
          <w:color w:val="000000"/>
          <w:lang w:bidi="ar-SA"/>
        </w:rPr>
        <w:t>3.</w:t>
      </w:r>
      <w:r>
        <w:rPr>
          <w:rFonts w:cs="Times New Roman" w:ascii="Times New Roman" w:hAnsi="Times New Roman"/>
          <w:color w:val="000000"/>
        </w:rPr>
        <w:t xml:space="preserve"> Калькуляция стоимости и сроки оказания услуг:</w:t>
      </w:r>
    </w:p>
    <w:tbl>
      <w:tblPr>
        <w:tblW w:w="992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3"/>
        <w:gridCol w:w="4096"/>
        <w:gridCol w:w="2662"/>
        <w:gridCol w:w="249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 услуг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 оказания услуг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, в руб. с НДС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0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провождение ИСС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юль 2021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713,31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21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713,35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21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713,35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21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713,35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21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713,35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21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713,35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22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713,35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2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713,35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2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713,35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22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6 713,35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22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713,35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22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713,35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за сопровождение ИСС: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2021 - июнь 2022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 560,16</w:t>
            </w:r>
          </w:p>
        </w:tc>
      </w:tr>
    </w:tbl>
    <w:p>
      <w:pPr>
        <w:pStyle w:val="Normal"/>
        <w:spacing w:before="113" w:after="0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Heading3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сторон: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960"/>
        <w:gridCol w:w="4962"/>
      </w:tblGrid>
      <w:tr>
        <w:trPr>
          <w:trHeight w:val="607" w:hRule="atLeast"/>
        </w:trPr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МИЦ «Униклас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/Т.А. Ячменникова/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ого директора</w:t>
            </w:r>
          </w:p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 «СПГЭС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/Е.Н. Стрелин/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Heading3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Договору ДЗ-О-108 «____»__________2021 г.</w:t>
      </w:r>
    </w:p>
    <w:p>
      <w:pPr>
        <w:pStyle w:val="Normal"/>
        <w:spacing w:before="113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ила пользования ИСС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е Правила пользования являются неотъемлемой частью настоящего Договора. Ничто в Договоре и настоящих Правилах не должно толковаться как предоставление Пользователю каких-либо иных имущественных прав на ИСС и содержащиеся в них материалы (информационные ресурсы), кроме тех, которые прямо указаны в тексте договора, Правил или иного письменного соглашения Пользователя и Исполнителя. Пользователь обязуется соблюдать авторские, смежные и иные права на ИСС, а также на входящие в их состав материалы, в соответствии с законодательством Российской Федерации, а также не нарушать настоящие Правила пользования.</w:t>
      </w:r>
    </w:p>
    <w:p>
      <w:pPr>
        <w:pStyle w:val="BodyText2"/>
        <w:widowControl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Гражданским кодексом Российской Федерации и Федеральным законом «Об информации, информационных технологиях и защите информации» установлены нижеследующие правила пользования ИСС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льзование перечисленными в Техническом задании (Приложение 1 к настоящему Договору) ИСС осуществляется только согласно их назначению и варианту лиценз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 допускаются без письменного разрешения Исполнителя:</w:t>
      </w:r>
    </w:p>
    <w:p>
      <w:pPr>
        <w:pStyle w:val="BodyText2"/>
        <w:widowControl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печатка (публикация) или распространение в бумажной форме отдельно и в составе сборников, а также включение в базы данных, распространение в электронной форме отдельно или в составе баз данных, доведение до всеобщего сведения не охраняемых авторским правом материалов и документов (документированной информации), содержащихся в ИСС;</w:t>
      </w:r>
    </w:p>
    <w:p>
      <w:pPr>
        <w:pStyle w:val="BodyText2"/>
        <w:widowControl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печатка (публикация), распространение в любой форме и любым способом или доведение до всеобщего сведения отдельно и в составе сборников или баз данных авторских произведений, содержащихся в ИСС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льзователь обязан соблюдать указанные в Техническом задании (Приложение 1 к настоящему Договору) условия по количеству локальных компьютеров и/или количеству серверов (компьютеров) локальной компьютерной сети, на которые устанавливаются ИСС, и адресам фактических мест установки, а также условия по количеству пользовательских рабочих мест и адресам фактических мест пользования ИС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4. При условии многопользовательского </w:t>
      </w:r>
      <w:r>
        <w:rPr>
          <w:rFonts w:cs="Times New Roman" w:ascii="Times New Roman" w:hAnsi="Times New Roman"/>
          <w:bCs/>
          <w:iCs/>
        </w:rPr>
        <w:t>офисного варианта лицензирования ИСС</w:t>
      </w:r>
      <w:r>
        <w:rPr>
          <w:rFonts w:cs="Times New Roman" w:ascii="Times New Roman" w:hAnsi="Times New Roman"/>
        </w:rPr>
        <w:t xml:space="preserve"> хранение ИСС допускается только на одном компьютере (сервере). Допускается доступ к ИСС по локальной компьютерной сети одного юридического лица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компьютеров (пользовательских рабочих мест), количество которых указано в Техническом задании (Приложение 1 к настоящему Договору), находящихся в одном здании. По согласованию с Исполнителем допускаются исключения, которые явно указываются в Техническом задании (Приложение 1 к настоящему Договору): пользование ИСС в локальной сети сотрудниками, находящимися в рядом расположенных зданиях; пользование ИСС сотрудниками нескольких юридических лиц, входящими в одну бизнес-структуру, и находящимися в одном зда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Вариант лицензирования, количество и адреса установок ИСС, количество пользовательских рабочих мест, перечень (адреса) конкретных зданий (офисов) и наименований юридических лиц, которым согласно Техническому заданию (Приложение 1 к настоящему Договору) предоставляется доступ к ИСС или на территории которых установлены ИСС, являются существенными условиями настоящего Договора и могут быть изменены только по взаимному согласию Сторон.</w:t>
      </w:r>
    </w:p>
    <w:p>
      <w:pPr>
        <w:pStyle w:val="Normal"/>
        <w:tabs>
          <w:tab w:val="clear" w:pos="709"/>
          <w:tab w:val="left" w:pos="342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  При условии варианта лицензирования ИСС – доступ, ИСС установлены на технических ресурсах Исполнителя и/или Правообладатель. Предоставление доступа Пользователям к ИСС через Интернет осуществляется путем выдачи Пользователю персонального логина/пароля и адреса, по которому расположены ИСС Доступ к ИСС предоставляется Пользователю только для его сотрудников, содержание ИСС не предназначено для платного распространения, доведения до всеобщего сведения или коммерческого использования иным способом. Передача логина/пароля другим юридическим лицам не допускается. Не является нарушением данных Правил пользования пользование законно приобретенными логинами/паролями на аппаратных средствах Пользователя вне пределов его офиса теми же сотрудниками, которые имеют доступ к ИСС внутри офиса.</w:t>
      </w:r>
    </w:p>
    <w:p>
      <w:pPr>
        <w:pStyle w:val="Normal"/>
        <w:tabs>
          <w:tab w:val="clear" w:pos="709"/>
          <w:tab w:val="left" w:pos="342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bidi="ar-SA"/>
        </w:rPr>
        <w:t>7</w:t>
      </w:r>
      <w:r>
        <w:rPr>
          <w:rFonts w:cs="Times New Roman" w:ascii="Times New Roman" w:hAnsi="Times New Roman"/>
          <w:bCs/>
          <w:color w:val="000000"/>
        </w:rPr>
        <w:t>. Вариант лицензирования, адрес ИСС в Интернете, количество выдаваемых Пользователю логинов/паролей, перечень (адреса) конкретных зданий (офисов) и наименований юридических лиц, которым согласно Техническому заданию (Приложение 1 к настоящему Договору) предоставляется доступ к ИСС с помощью логина/пароля, являются существенными условиями настоящего Договора и могут быть изменены только по взаимному согласию Сторон.</w:t>
      </w:r>
    </w:p>
    <w:p>
      <w:pPr>
        <w:pStyle w:val="Normal"/>
        <w:tabs>
          <w:tab w:val="clear" w:pos="709"/>
          <w:tab w:val="left" w:pos="342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сторон: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960"/>
        <w:gridCol w:w="4962"/>
      </w:tblGrid>
      <w:tr>
        <w:trPr>
          <w:trHeight w:val="607" w:hRule="atLeast"/>
        </w:trPr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МИЦ «Униклас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/Т.А. Ячменникова/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ого директора</w:t>
            </w:r>
          </w:p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 «СПГЭС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/Е.Н. Стрелин/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 Договору ДЗ-О-108 «____»__________2021 г.</w:t>
      </w:r>
    </w:p>
    <w:p>
      <w:pPr>
        <w:pStyle w:val="Normal"/>
        <w:spacing w:before="113" w:after="113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Требования к техническим ресурсам Пользовател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Аппаратно-программное обеспечение, на котором устанавливаются компоненты ИСС, должно иметь параметры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е ниже:</w:t>
      </w:r>
    </w:p>
    <w:tbl>
      <w:tblPr>
        <w:tblW w:w="992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39"/>
        <w:gridCol w:w="3491"/>
        <w:gridCol w:w="2701"/>
        <w:gridCol w:w="1990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ерверная часть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АРМ оператора 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администратора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Клиентская часть</w:t>
            </w:r>
          </w:p>
        </w:tc>
      </w:tr>
      <w:tr>
        <w:trPr/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Процессор</w:t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-х ядерный многопоточный с частотой от 2 ГГц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-х ядерный с частотой от 3 ГГц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-х ядерный с частотой от 2 ГГц</w:t>
            </w:r>
          </w:p>
        </w:tc>
      </w:tr>
      <w:tr>
        <w:trPr/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Оперативная память</w:t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 8 Гб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 8 Гб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 4 Гб</w:t>
            </w:r>
          </w:p>
        </w:tc>
      </w:tr>
      <w:tr>
        <w:trPr/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Дисковая подсистема</w:t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 450 Гб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ез установки/от 120 Гб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Сетевой адаптер</w:t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 1 Гбит/с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 100 Мбит/с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 100 Мбит/с</w:t>
            </w:r>
          </w:p>
        </w:tc>
      </w:tr>
      <w:tr>
        <w:trPr/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перационная система</w:t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4-бит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erv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рсии 2008 и выше; Любой 64-битный дистрибути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inu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ядром версии 2.6.18 и выше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4-бит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erv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рсии 2008 и выше; 64-битная MS Windows версии 7 и выше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 Windows версии 7 и выше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0" w:after="113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Компоненты АРМ оператора и администратора могут устанавливаться как на одном оборудовании совместно с серверной частью ИСС, так и отдельно на другом оборудовании.</w:t>
      </w:r>
    </w:p>
    <w:p>
      <w:pPr>
        <w:pStyle w:val="Normal"/>
        <w:tabs>
          <w:tab w:val="clear" w:pos="709"/>
          <w:tab w:val="left" w:pos="851" w:leader="none"/>
        </w:tabs>
        <w:spacing w:before="0" w:after="113"/>
        <w:ind w:firstLine="709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2. Для обеспечения работоспособности АРМ оператора и администратора на рабочем месте Пользователя должна быть предусмотрена установка следующего программного обеспечения: Microsoft Office версии 2007 и выше; Adobe Reader не ниже 11 вер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 Доступ к комплектам ИСС с вариантом лицензирования «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Доступ</w:t>
      </w:r>
      <w:r>
        <w:rPr>
          <w:rFonts w:cs="Times New Roman" w:ascii="Times New Roman" w:hAnsi="Times New Roman"/>
          <w:sz w:val="22"/>
          <w:szCs w:val="22"/>
        </w:rPr>
        <w:t xml:space="preserve">» с пользовательских рабочих мест может осуществляться при помощи одного из веб-браузеров последних версий: </w:t>
      </w:r>
      <w:r>
        <w:rPr>
          <w:rFonts w:cs="Times New Roman" w:ascii="Times New Roman" w:hAnsi="Times New Roman"/>
          <w:sz w:val="22"/>
          <w:szCs w:val="22"/>
          <w:lang w:val="en-US"/>
        </w:rPr>
        <w:t>Googl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Chrome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Mozill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Firefox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Microsof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IE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Microsof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Edge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Opera</w:t>
      </w:r>
      <w:r>
        <w:rPr>
          <w:rFonts w:cs="Times New Roman" w:ascii="Times New Roman" w:hAnsi="Times New Roman"/>
          <w:sz w:val="22"/>
          <w:szCs w:val="22"/>
        </w:rPr>
        <w:t>; Яндекс.Браузер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Для корректной работы в браузере должна быть включена поддержка javascript, разрешено сохранение cookies, разрешены всплывающие окна. Требований к операционной системе, в среде которой развёрнут браузер не предъявляется, в т.ч. это могут быть Android и iO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обеспечения работоспособности режима полного просмотра скан-копий в веб-браузерах на рабочем месте должна быть предусмотрена установка браузера с поддержкой технологии NativeClient (Google Chrome или Яндекс.Браузер) с установленным модулем PNacl translator.</w:t>
      </w:r>
    </w:p>
    <w:p>
      <w:pPr>
        <w:pStyle w:val="Normal"/>
        <w:spacing w:before="0" w:after="113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ступ к  комплектам ИСС с вариантом лицензирования «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Офисный</w:t>
      </w:r>
      <w:r>
        <w:rPr>
          <w:rFonts w:cs="Times New Roman" w:ascii="Times New Roman" w:hAnsi="Times New Roman"/>
          <w:sz w:val="22"/>
          <w:szCs w:val="22"/>
        </w:rPr>
        <w:t>» с пользовательских рабочих мест может осуществляться при помощи специального клиентского компонента. В составе ИСС поставляется специальный клиентский компонент, обеспечивающий подключение пользовательского рабочего места к серверу ИСС и реализующий функции и режимы доступа, расширенные, сравнительно с возможностями стандартного web-браузера.</w:t>
      </w:r>
    </w:p>
    <w:p>
      <w:pPr>
        <w:pStyle w:val="Normal"/>
        <w:spacing w:before="0" w:after="113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Для установки средства защиты на компьютере-сервере, должен быть предусмотрен вход под</w:t>
      </w:r>
      <w:r>
        <w:rPr>
          <w:rFonts w:cs="Times New Roman" w:ascii="Times New Roman" w:hAnsi="Times New Roman"/>
          <w:bCs/>
          <w:sz w:val="22"/>
          <w:szCs w:val="22"/>
        </w:rPr>
        <w:t xml:space="preserve"> электронный USB-клю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Для использования сервиса «Служба поддержки пользователей» и/или проведения сопровождения ИСС через Интернет серверная часть ИСС должна иметь выход в Интернет. При необходимости ip-адреса ресурсов Исполнителя и/или Правообладатель могут быть внесены в список разрешенных для контактов с серверной частью ИСС, установленной на аппаратном обеспечении Пользователя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и сторон: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960"/>
        <w:gridCol w:w="4962"/>
      </w:tblGrid>
      <w:tr>
        <w:trPr>
          <w:trHeight w:val="607" w:hRule="atLeast"/>
        </w:trPr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МИЦ «Униклас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/Т.А. Ячменникова/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О «СПГЭС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/Е.Н. Стрелин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before="0" w:after="113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Договору ДЗ-О-108 «____»__________2021 г.</w:t>
      </w:r>
    </w:p>
    <w:p>
      <w:pPr>
        <w:pStyle w:val="Normal"/>
        <w:spacing w:before="0" w:after="1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глашение об электронном документообороте</w:t>
      </w:r>
    </w:p>
    <w:p>
      <w:pPr>
        <w:pStyle w:val="Normal"/>
        <w:spacing w:before="0" w:after="11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тороны пришли к соглашению об осуществлении электронного документооборота в рамках настоящего Договора и дополнительных соглашений к нему (далее – «договоров»), равно как и любых документов, оборот которых совершается при заключении, исполнении или прекращении договоров, включая, но не ограничиваясь счетами, счетами-фактуры, универсальным передаточными документами, актами сверки расчетов (задолженности), протоколами, спецификациями, планами, актами, отчетами об оказанных услугах, техническими заданиями и условиями, графиками, запросами, уведомлениями, требованиями, бланками-заказов (далее – «документы») в электронном виде по телекоммуникационным каналам связи с применением электронной подписи (далее – «ЭП»).</w:t>
      </w:r>
    </w:p>
    <w:p>
      <w:pPr>
        <w:pStyle w:val="Normal"/>
        <w:spacing w:before="0" w:after="11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мен документами в электронном виде по телекоммуникационным каналам связи осуществляется через организации, обеспечивающие обмен открытой и конфиденциальной информацией по телекоммуникационным каналам связи в рамках электронного документооборота (далее – «ЭДО») между продавцом и покупателем (далее – «Оператор электронного документооборота»).</w:t>
      </w:r>
    </w:p>
    <w:p>
      <w:pPr>
        <w:pStyle w:val="Normal"/>
        <w:spacing w:before="0" w:after="11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Электронные документы, признаются равнозначными документам на бумажных носителях, подписанными собственноручной подписью уполномоченных представителей Сторон, при условии, что электронные документы заверены усиленной квалифицированной ЭП уполномоченных лиц Сторон.</w:t>
      </w:r>
    </w:p>
    <w:p>
      <w:pPr>
        <w:pStyle w:val="Normal"/>
        <w:spacing w:before="0" w:after="11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мен документами в электронном виде производится в соответствии с п.1 статьи 169 Налогового кодекса РФ, Порядком выставления и получения счетов-фактур в электронной форме по телекоммуникационным каналам связи с применением усиленной квалифицированной электронной подписи, утверждённым приказом Минфина России от 10 ноября 2015г. № 174н и форматами представления документов в электронном виде, утвержденными ФНС России.</w:t>
      </w:r>
    </w:p>
    <w:p>
      <w:pPr>
        <w:pStyle w:val="Normal"/>
        <w:spacing w:before="0" w:after="11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окументы в электронном виде по оказанным услугам относятся к периоду их оказания, указанному в документах, в связи с чем налоговая база по оказанным услугам определяется на последний день каждого месяца независимо от фактической даты подписания электронного документа Сторон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Документы должны быть отправлены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услугам, отгружаемым в течение месяца, в срок – еженедельно, не позже вторника текущей недели за предыдущую неделю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услугам, отгружаемым 1 раз в месяц, в последний день месяца, в срок -  ежемесячно, не позже 20 (двадцатого) числа текущего месяца за предыдущий месяц,</w:t>
      </w:r>
    </w:p>
    <w:p>
      <w:pPr>
        <w:pStyle w:val="Normal"/>
        <w:spacing w:before="0" w:after="11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лектронном виде по телекоммуникационным каналам связи. Отправленные документы должны быть подписаны принимающей Стороной в течение 5 (пяти) рабочих дней после их получения в электронном виде по телекоммуникационным каналам связи.</w:t>
      </w:r>
    </w:p>
    <w:p>
      <w:pPr>
        <w:pStyle w:val="Normal"/>
        <w:spacing w:before="0" w:after="11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атой отправки документов в электронном виде по телекоммуникационным каналам связи считается дата поступления файла документа Оператору электронного документооборота. Датой получения документов в электронном виде принимающей Стороной считается следующий рабочий день после даты поступления файлов документов Оператору электронного документооборота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Стороны принимают на себя следующие обязанности: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1. Обеспечивать конфиденциальность ключей электронных подписей. В случае компрометации ключей шифрования и электронной подписи Стороны обязаны в течение одного рабочего дня уведомить другую Сторону об этом и прекратить использование скомпрометированного ключа шифрования и электронной подписи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2. Под компрометацией ключа понимается утрата доверия к тому, что используемые ключи шифрования или ЭП обеспечивают безопасность информации, защищаемой с их использованием. К событиям, связанным с компрометацией, относятся следующие события: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113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теря ключевых носителей, в том числе с их последующим обнаружением;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113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вольнение по любой причине сотрудников, имеющих доступ к ключевым носителям или к ключевой информации на данных носителях (возможность такого доступа определяется в зависимости от конкретной реализации системы криптографической защиты информации и от технологии обработки информации данной системой);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113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зникновение подозрений на утечку информации или на ее искажение в системе;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113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рушение целостности печати на сейфе с ключевыми носителями или утрата контроля за ключом от такого сейфа;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113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трата пользователем контроля за ограничением доступа к ключевому носителю в процессе эксплуатации им системы;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113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лучаи, когда невозможно достоверно установить, что произошло с ключевым носителем (например, его разрушение и невозможность опровергнуть подозрение на то, что разрушение носителя произошло не в результате попытки доступа к нему злоумышленника);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113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ругие виды разглашения ключевой информации, в результате которых закрытые ключи могут стать доступными несанкционированным лицам и (или) процессам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3. При получении от другой Стороны сообщения о компрометации его ключей шифрования и электронной подписи незамедлительно приостановить обмен электронными документами с ней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4. Обеспечить функционирование оборудования и иных средств, необходимых для работы системы электронного документооборота, не допускать появления в компьютерной среде, где функционирует система электронного документооборота, компьютерных вирусов и программ, направленных на ее разрушение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5. Осуществлять передачу электронных документов с конфиденциальной информацией только в зашифрованном виде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113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6. В случае возникновения обстоятельств, препятствующих осуществлению </w:t>
      </w:r>
      <w:r>
        <w:rPr>
          <w:rFonts w:cs="Times New Roman" w:ascii="Times New Roman" w:hAnsi="Times New Roman"/>
          <w:sz w:val="24"/>
          <w:szCs w:val="24"/>
        </w:rPr>
        <w:t>электронного документооборо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отсутствие технической возможности, компрометация ключей шифрования и т.д.), Стороны в течение одного рабочего дня уведомляют друг друга об этом. Обмен электронными документами в этом случае приостанавливается на время действия указанных обстоятельств, Стороны осуществляют обмен документами на условиях, предусмотренных действующим законодательством РФ и условиями заключенного между ними договора.</w:t>
      </w:r>
    </w:p>
    <w:p>
      <w:pPr>
        <w:pStyle w:val="Normal"/>
        <w:spacing w:before="0" w:after="11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Настоящее Соглашение вступает в силу с момента его подписания Сторонами в составе настоящего Договора.</w:t>
      </w:r>
    </w:p>
    <w:p>
      <w:pPr>
        <w:pStyle w:val="Normal"/>
        <w:spacing w:before="0" w:after="113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Обязательства Сторон, не затронутые настоящим Соглашением, остаются в неизменном вид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сторон: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960"/>
        <w:gridCol w:w="4962"/>
      </w:tblGrid>
      <w:tr>
        <w:trPr>
          <w:trHeight w:val="607" w:hRule="atLeast"/>
        </w:trPr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МИЦ «Униклас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/Т.А. Ячменникова/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ого директора</w:t>
            </w:r>
          </w:p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 «СПГЭС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/Е.Н. Стрелин/</w:t>
            </w:r>
          </w:p>
        </w:tc>
      </w:tr>
    </w:tbl>
    <w:p>
      <w:pPr>
        <w:pStyle w:val="Normal"/>
        <w:spacing w:lineRule="atLeast" w:line="120"/>
        <w:ind w:firstLine="709"/>
        <w:jc w:val="right"/>
        <w:rPr/>
      </w:pPr>
      <w:r>
        <w:rPr/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0"/>
        <w:numId w:val="0"/>
      </w:numPr>
      <w:ind w:left="0" w:right="0" w:firstLine="284"/>
      <w:jc w:val="center"/>
      <w:textAlignment w:val="auto"/>
      <w:outlineLvl w:val="2"/>
    </w:pPr>
    <w:rPr>
      <w:b/>
      <w:color w:val="FF0000"/>
      <w:sz w:val="24"/>
      <w:lang w:val="ru-RU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Droid Sans Fallback;Times New Roman" w:cs="Mangal"/>
      <w:kern w:val="2"/>
      <w:sz w:val="16"/>
      <w:szCs w:val="14"/>
      <w:lang w:eastAsia="zh-CN" w:bidi="hi-I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Текст1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b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0" w:after="150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auto"/>
    </w:pPr>
    <w:rPr>
      <w:rFonts w:cs="Times New Roman"/>
      <w:sz w:val="24"/>
      <w:szCs w:val="24"/>
      <w:lang w:val="ru-RU" w:bidi="ar-SA"/>
    </w:rPr>
  </w:style>
  <w:style w:type="paragraph" w:styleId="BodyText2">
    <w:name w:val="Body Text 2"/>
    <w:basedOn w:val="Normal"/>
    <w:qFormat/>
    <w:pPr>
      <w:widowControl/>
      <w:jc w:val="both"/>
      <w:textAlignment w:val="auto"/>
    </w:pPr>
    <w:rPr>
      <w:rFonts w:cs="Times New Roman"/>
      <w:color w:val="000000"/>
      <w:sz w:val="24"/>
      <w:szCs w:val="24"/>
      <w:lang w:val="ru-RU" w:bidi="ar-SA"/>
    </w:rPr>
  </w:style>
  <w:style w:type="paragraph" w:styleId="ListParagraph">
    <w:name w:val="List Paragraph"/>
    <w:basedOn w:val="Normal"/>
    <w:qFormat/>
    <w:pPr>
      <w:widowControl/>
      <w:spacing w:lineRule="auto" w:line="252" w:before="0" w:after="160"/>
      <w:ind w:left="720" w:right="0" w:hanging="0"/>
      <w:contextualSpacing/>
      <w:jc w:val="left"/>
      <w:textAlignment w:val="auto"/>
    </w:pPr>
    <w:rPr>
      <w:rFonts w:ascii="Calibri" w:hAnsi="Calibri" w:cs="Times New Roman"/>
      <w:sz w:val="22"/>
      <w:szCs w:val="22"/>
      <w:lang w:val="ru-RU" w:bidi="ar-SA"/>
    </w:rPr>
  </w:style>
  <w:style w:type="paragraph" w:styleId="Style22">
    <w:name w:val="Текст ГК и ТЗ"/>
    <w:qFormat/>
    <w:pPr>
      <w:widowControl/>
      <w:suppressAutoHyphens w:val="true"/>
      <w:bidi w:val="0"/>
      <w:ind w:firstLine="709"/>
      <w:jc w:val="both"/>
    </w:pPr>
    <w:rPr>
      <w:rFonts w:ascii="Liberation Serif;Times New Roman" w:hAnsi="Liberation Serif;Times New Roman" w:eastAsia="NSimSun" w:cs="Liberation Serif;Times New Roman"/>
      <w:color w:val="auto"/>
      <w:kern w:val="2"/>
      <w:sz w:val="24"/>
      <w:szCs w:val="24"/>
      <w:lang w:val="ru-RU" w:bidi="ar-SA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45:00Z</dcterms:created>
  <dc:creator>Парамонов Андрей Владимирович</dc:creator>
  <dc:description/>
  <dc:language>en-US</dc:language>
  <cp:lastModifiedBy>Парамонов Андрей Владимирович</cp:lastModifiedBy>
  <cp:lastPrinted>1995-11-21T17:41:00Z</cp:lastPrinted>
  <dcterms:modified xsi:type="dcterms:W3CDTF">2021-07-28T04:45:00Z</dcterms:modified>
  <cp:revision>2</cp:revision>
  <dc:subject/>
  <dc:title/>
</cp:coreProperties>
</file>