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6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5293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621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ьных масел, тосола и тормозной жид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еречень и технические характеристики Товара, указаны в </w:t>
            </w:r>
            <w:r>
              <w:rPr>
                <w:b/>
                <w:color w:val="000000"/>
              </w:rPr>
              <w:t>Приложении № 5 Техническое задание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Количество поставляемого по договору Товара ограниченной ценой догово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оссийская Федерация</w:t>
            </w:r>
            <w:r>
              <w:rPr>
                <w:spacing w:val="-2"/>
                <w:w w:val="102"/>
              </w:rPr>
              <w:t xml:space="preserve">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2"/>
                <w:w w:val="102"/>
              </w:rPr>
              <w:t>410017, г. Саратов, ул. Белоглинская, д. 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9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девятьсот тысяч) рублей 00 копеек</w:t>
            </w:r>
            <w:r>
              <w:rPr>
                <w:b/>
              </w:rPr>
              <w:t>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0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0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2.03.2021 г. № 43-2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5» августа 2021 года до 10:00 «12» августа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5» августа 2021 года до 10:00 «12» августа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5.08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2.08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3.08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08-04T12:58:00Z</dcterms:modified>
  <cp:revision>91</cp:revision>
  <dc:subject/>
  <dc:title>ИЗВЕЩЕНИЕ</dc:title>
</cp:coreProperties>
</file>