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Приложение № 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ТЕХНИЧЕСКОЕ ЗАДА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4591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>на поставку автомобильных масел, тосола и тормозной жидк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ru-RU"/>
                        </w:rPr>
                        <w:t>на поставку автомобильных масел, тосола и тормозной жидко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000000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</w:t>
      </w:r>
      <w:r>
        <w:rPr>
          <w:rFonts w:cs="Times New Roman" w:ascii="Times New Roman" w:hAnsi="Times New Roman"/>
          <w:b/>
          <w:sz w:val="24"/>
        </w:rPr>
        <w:t>Техническим регламентом Таможенного союза ТР ТС 030/2012 «О требованиях к смазочным материалам, маслам и специальным жидкостям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вар должен быть новым, выпущенным не ранее 1-квартала 2021 года, поставляться в новой фирменной та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ая партия Товара должна сопровождаться документами, подтверждающими его количество, ассортимент и стоимость (по формам, установленным унифицированными альбомами первичной учетной документ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щик вместе с Товаром обязуется передать Заказчику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</w:rPr>
        <w:t>Наименование и сведения о начальных (максимальных) ценах на Това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tbl>
      <w:tblPr>
        <w:tblW w:w="10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29"/>
        <w:gridCol w:w="851"/>
        <w:gridCol w:w="2267"/>
      </w:tblGrid>
      <w:tr>
        <w:trPr>
          <w:trHeight w:val="45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Тов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чальная (максимальная) цена за единицу Това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руб. с НДС)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ол А-45 Т-С (Дзержинск) FELIX 10 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9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фриз Т-С FELIX CARBOX -40 10 кг крас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1,05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фриз Т-С FELIX PRO Longer -40 10 кг зеле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59,64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зная жидкость Т-С РосДот-4 Дзержинск 455 г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,38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зка антифрикционная многоцелевая Роснефть Литол-24 18 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74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моторное Motul 2T Snowpower 4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58,02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Мас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торное</w:t>
            </w:r>
            <w:r>
              <w:rPr>
                <w:rFonts w:cs="Times New Roman" w:ascii="Times New Roman" w:hAnsi="Times New Roman"/>
                <w:lang w:val="en-US"/>
              </w:rPr>
              <w:t xml:space="preserve"> Mannol 2T Universal (</w:t>
            </w: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lang w:val="en-US"/>
              </w:rPr>
              <w:t>) 1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17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моторное Rosneft Magnum Ultratec 5W-40, 4 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2,35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моторное Rosneft Magnum Ultratec 5W-40, 1 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89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моторное Rosneft Magnum Maxtec 10w40 SL/CF 180 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336,34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моторное Rosneft Revolux D1 15w40 CF-4/CF 180 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642,13</w:t>
            </w:r>
          </w:p>
        </w:tc>
      </w:tr>
      <w:tr>
        <w:trPr>
          <w:trHeight w:val="17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моторное Rosneft Revolux D3 CI-4/SL 10w40 180 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579,10</w:t>
            </w:r>
          </w:p>
        </w:tc>
      </w:tr>
      <w:tr>
        <w:trPr>
          <w:trHeight w:val="20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гидравлическое Rosneft Gidrotec HVLP 46 180 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870,42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рансмиссионное Rosneft Kinetic Hypoid 80w90 GL-5 18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858,34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моторное Rosneft Revolux D3 CI-4/CG-4 15w40 18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526,67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с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торное</w:t>
            </w:r>
            <w:r>
              <w:rPr>
                <w:rFonts w:cs="Times New Roman" w:ascii="Times New Roman" w:hAnsi="Times New Roman"/>
                <w:lang w:val="en-US"/>
              </w:rPr>
              <w:t xml:space="preserve"> Rosneft Maximum 15w40 SG/CD 180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953,59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омывающая жидкость Oil Right -30 C 5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1,9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моторное Rosneft D2 10w40 CG-4/SJ 180 кг п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300,32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obil 1 ESP Formula 5w30 4 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22,17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Mobil 1 ESP Formula 5w30 1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9,48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рансмиссионное Mobil Mobilube-1 SHC 75w90 GL 4/5 1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2,93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рансмиссионное TOYOTA ATF WS 4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62,0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Мас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торное</w:t>
            </w:r>
            <w:r>
              <w:rPr>
                <w:rFonts w:cs="Times New Roman" w:ascii="Times New Roman" w:hAnsi="Times New Roman"/>
                <w:lang w:val="en-US"/>
              </w:rPr>
              <w:t xml:space="preserve"> Mobil 1 FS x1 5w40 SN/SM A3/B4 4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41,4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Мас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торное</w:t>
            </w:r>
            <w:r>
              <w:rPr>
                <w:rFonts w:cs="Times New Roman" w:ascii="Times New Roman" w:hAnsi="Times New Roman"/>
                <w:lang w:val="en-US"/>
              </w:rPr>
              <w:t xml:space="preserve"> Mobil 1 FS x1 5w40 SN/SM A3/B4 1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2,49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рансмиссионное Mobil ATF-320 Dexrol III 1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,56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гидравлическое Rosneft Gidrotec HVLP 32 18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870,42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аство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чевины</w:t>
            </w:r>
            <w:r>
              <w:rPr>
                <w:rFonts w:cs="Times New Roman" w:ascii="Times New Roman" w:hAnsi="Times New Roman"/>
                <w:lang w:val="en-US"/>
              </w:rPr>
              <w:t xml:space="preserve"> AdBlue Air1 CoolStream 21,7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3,65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olaris </w:t>
            </w:r>
            <w:r>
              <w:rPr>
                <w:rFonts w:cs="Times New Roman" w:ascii="Times New Roman" w:hAnsi="Times New Roman"/>
              </w:rPr>
              <w:t>тр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Demand Drive Hub Fluid All-Terrain 1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 xml:space="preserve"> 2877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8,67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olaris </w:t>
            </w:r>
            <w:r>
              <w:rPr>
                <w:rFonts w:cs="Times New Roman" w:ascii="Times New Roman" w:hAnsi="Times New Roman"/>
              </w:rPr>
              <w:t>тр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PURE AGL GEARCASE LUBRICANT 1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 xml:space="preserve"> 2878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15,87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olaris </w:t>
            </w:r>
            <w:r>
              <w:rPr>
                <w:rFonts w:cs="Times New Roman" w:ascii="Times New Roman" w:hAnsi="Times New Roman"/>
              </w:rPr>
              <w:t>тр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ATV Angle Drive Fluid 1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 xml:space="preserve"> 2876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50,40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моторное Motul 7100 4T 10w50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1,39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otul </w:t>
            </w:r>
            <w:r>
              <w:rPr>
                <w:rFonts w:cs="Times New Roman" w:ascii="Times New Roman" w:hAnsi="Times New Roman"/>
              </w:rPr>
              <w:t>тр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Transoil 10w30 1</w:t>
            </w: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,33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P XPS тр/м 75w90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8,52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фриз Т-С FELIX Energy -45 5 кг желт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8,33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моторное Motul 8100 X-cess 5w40 5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12,06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otul </w:t>
            </w:r>
            <w:r>
              <w:rPr>
                <w:rFonts w:cs="Times New Roman" w:ascii="Times New Roman" w:hAnsi="Times New Roman"/>
              </w:rPr>
              <w:t>тр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Gear FF Comp 75w140 1</w:t>
            </w: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25,59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моторное Motul 7100 20w50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4,23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моторное Motul 7100 10w40 1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8,8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у также включаются все расходы Исполнителя, производимые им в процессе поставки товара, в том числе все виды установленных налогов, таможенные и другие обязательные платежи, связанные с исполнением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3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rFonts w:ascii="Calibri" w:hAnsi="Calibri" w:eastAsia="Calibri" w:cs="Times New Roman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5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Торопкина Юлиана Игоревна</cp:lastModifiedBy>
  <cp:lastPrinted>2016-09-20T08:41:00Z</cp:lastPrinted>
  <dcterms:modified xsi:type="dcterms:W3CDTF">2021-08-04T11:1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