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329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 xml:space="preserve">2.2 Монтаж новой КТП-100/400/6 с трансформатором ТМГ-400/6 кВ –1 шт. </w:t>
            </w:r>
          </w:p>
          <w:p>
            <w:pPr>
              <w:pStyle w:val="Standard"/>
              <w:rPr/>
            </w:pPr>
            <w:r>
              <w:rPr/>
              <w:t>2.3 Монтаж в новой КТП приборов учета расхода электроэнергии (счетчик типа «Меркурий» 236) – 3 шт.</w:t>
            </w:r>
          </w:p>
          <w:p>
            <w:pPr>
              <w:pStyle w:val="Standard"/>
              <w:rPr/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Октябрьский район, Новая набережная от ул. Вольская до ул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514 037 (Один миллион пятьсот четырнадцать тысяч тридцать сем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8-05T13:14:00Z</dcterms:modified>
  <cp:revision>302</cp:revision>
  <dc:subject/>
  <dc:title/>
</cp:coreProperties>
</file>