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151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5» августа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КТП-100/400/6 с трансформатором ТМГ-400/6 кВ – 1 шт., по адресу: г. Саратов, Октябрьский район, Новая набережая от ул. Вольская до ул. 2-я Садова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приборов учета расхода электроэнергии (счетчик типа «Меркурий» 236)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950-21-ип от 19.05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514 037 (Один миллион пятьсот четырнадцать тысяч тридцать семь) рублей 60 коп., в том числе НДС 20 % - 252 339 (Двести пятьдесят две тысячи триста тридцать девять) рублей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454 211 (Четыреста пятьдесят четыре тысячи двести один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5 7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пять тысяч семьсо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8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вгуста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7-28T15:10:00Z</cp:lastPrinted>
  <dcterms:modified xsi:type="dcterms:W3CDTF">2021-08-05T05:16:00Z</dcterms:modified>
  <cp:revision>645</cp:revision>
  <dc:subject/>
  <dc:title>Договор купли-продажи оборудования</dc:title>
</cp:coreProperties>
</file>