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5329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строительства ВЛИ-0,4 кВ от опоры №1-02/2 ВЛИ-0,4 кВ ТП-741 до опоры у земельного участка с к.н. 64:48:010124:2769 по адресу: г. Саратов, совхоз ЦДК, протяженностью ориентировочно 150 метров.</w:t>
            </w:r>
          </w:p>
          <w:p>
            <w:pPr>
              <w:pStyle w:val="Standard"/>
              <w:rPr/>
            </w:pPr>
            <w:r>
              <w:rPr/>
              <w:t>3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,0 (без ТТ) на границе балансовой принадлежности.</w:t>
            </w:r>
          </w:p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/>
              <w:t>4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 кВ от опоры №1-02/2 ВЛИ-0,4 кВ ТП-741 до опоры у земельного участка с к.н. 64:48:010124:2769 по адресу: г. Саратов, совхоз ЦД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42 646 (Сто сорок две тысячи шестьсот сорок шесть) рублей 83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8-05T13:15:00Z</dcterms:modified>
  <cp:revision>319</cp:revision>
  <dc:subject/>
  <dc:title/>
</cp:coreProperties>
</file>