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184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5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вгуста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11/21 от 23 июня 2021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10227-21-ип от 08.06.2021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42 64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орок две тысячи шестьсот сорок шес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8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3 77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три тысячи семьсот сем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 xml:space="preserve">я 47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42 794 (Сорок две тысячи семьсот девяносто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05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7 13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сто тридцать два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3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</w:t>
      </w:r>
      <w:r>
        <w:rPr>
          <w:spacing w:val="-2"/>
          <w:w w:val="102"/>
          <w:sz w:val="20"/>
          <w:szCs w:val="20"/>
        </w:rPr>
        <w:t>надцат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Е.Н. Стрелин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21-07-29T14:52:00Z</cp:lastPrinted>
  <dcterms:modified xsi:type="dcterms:W3CDTF">2021-07-29T12:02:00Z</dcterms:modified>
  <cp:revision>330</cp:revision>
  <dc:subject/>
  <dc:title>Договор купли-продажи оборудования</dc:title>
</cp:coreProperties>
</file>