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84 П от 05.08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227-21-ип от 08.06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227 от 12.05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2/2 ВЛИ-0,4 кВ ТП-741 до опоры у земельного участка с к.н. 64:48:010124:2769 по адресу: г. Саратов, совхоз ЦДК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от опоры №1-02/2 ВЛИ-0,4 кВ ТП-741 до опоры у земельного участка с к.н. 64:48:010124:2769 по адресу: г. Саратов, совхоз ЦДК,</w:t>
            </w:r>
            <w:r>
              <w:rPr>
                <w:sz w:val="22"/>
                <w:szCs w:val="22"/>
              </w:rPr>
              <w:t xml:space="preserve"> протяженностью </w:t>
            </w:r>
            <w:r>
              <w:rPr>
                <w:spacing w:val="-2"/>
                <w:w w:val="102"/>
                <w:sz w:val="22"/>
                <w:szCs w:val="22"/>
              </w:rPr>
              <w:t>ориентировочно 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без ТТ) на границе балансовой принадлежн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08.2021 года по 03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овхоз ЦДК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1-08-05T05:42:00Z</dcterms:modified>
  <cp:revision>19</cp:revision>
  <dc:subject/>
  <dc:title>Приложение № 1</dc:title>
</cp:coreProperties>
</file>