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/>
      </w:pPr>
      <w:r>
        <w:rPr/>
        <w:t>О ПРОВЕДЕНИИ ОТКРЫТОГО КОНКУРСА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67-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211053343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кина Юлиана Игоре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РП-Крекинг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приобретение оборудова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Демонтаж масляных выключателей в существующих камерах № 8, 10, 12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 Демонтаж трансформаторов тока в существующих камерах № 8, 10, 12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трансформатора тока нулевой последовательности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Демонтаж существующих комплектов релейной защиты в существующих камерах №8, 10, 12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4. Демонтаж в РУ -0,4кВ РП – Крекинг существующего шкафа цепей управления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3.Монтажные работы: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3.1.Установка в существующей камере №12 вакуумного выключателя - Schneider Electric EasyPact EXE 10/20/800/210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3.2.Установка в существующих камерах №8, 10 вакуумных выключателей - Schneider Electric EasyPact EXE 10/20/630/210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3. Установка в существующей камере №12 трансформатора тока типа ТПЛ -10М - 400/5 - 2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4. Установка в существующих камерах № 8, 10 трансформаторов тока типа ТПЛ -10М - 300/5 - 4шт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5. Установка в существующих камерах №8, 10 трансформаторов тока нулевой последовательности типа ТЗРЛ -100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6. Монтаж в РУ- 6кВ щитка собственных нужд ЯОУ-8501У3, шкафа АВР, ящика с понижающим трансформатором 220/36В ЯТП – 0,25 для питания сети рабочего и ремонтного освещения, а так же розеток для ремонтных механизм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7. Камеру № 12 с вакуумным выключателем оснастить микропроцессорной защитой БЗП 01 ВВ, блоком питания ПИОН – Т с монтажом цепей управления и защиты в шкафу РЗА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 Измерительный прибор «ИРИС» разместить на лицевой панели ячейки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8. Камеру № 8, 10 с вакуумным выключателем оснастить микропроцессорной защитой БЗП 01 ОТ, блоком питания ПИОН – Т с монтажом цепей управления и защиты в шкафу РЗА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 Измерительный прибор «ИРИС» разместить на лицевой панели ячейки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9. Монтаж освещения в реконструируемых ячейк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РП- Самолет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приобретение оборудования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Демонтаж масляных выключателей в существующих камерах № 15, 18, 20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 Демонтаж трансформаторов тока в существующих камерах № 15, 18, 20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2. Демонтаж существующих комплектов релейной защиты в существующих камерах № 15, 16, 18, 19, 20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3.Монтажные работы: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3.1.Установка в существующих камерах №15, 18, 20 вакуумных выключателей - Schneider Electric EasyPact EXE 10/20/800/210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2. Установка в существующих камерах №15, 20 трансформаторов тока типа ТПОЛ -10М - 1000/5 - 4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3. Установка в существующей камере № 18 трансформатора тока типа ТПОЛ -10М - 600/5 - 2шт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4. Монтаж в РУ- 6кВ щитка собственных нужд ЯОУ-8501У3, шкафа АВР, ящика с понижающим трансформатором 220/36В ЯТП – 0,25 для питания сети рабочего и ремонтного освещения, а так же розеток для ремонтных механизм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5. Камеру № 15,20 с вакуумным выключателем оснастить микропроцессорной защитой БЗП 01 ВВ, блоком питания ПИОН – Т с монтажом цепей управления и защиты в шкафу РЗА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 Измерительный прибор «ИРИС» разместить на лицевой панели ячейки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6. Камеру № 18 с вакуумным выключателем оснастить микропроцессорной защитой БЗП 01 СВ, блоком питания ПИОН – Т с монтажом цепей управления и защиты в шкафу РЗА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 Измерительный прибор «ИРИС» разместить на лицевой панели ячейки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7. Камеру № 16,19 оснастить микропроцессорной защитой БЗП 01 ТН, блоком питания ПИОН – Т с монтажом цепей управления и защиты в шкафу РЗА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 Измерительный прибор «ИРИС» разместить на лицевой панели ячейки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8. Монтаж освещения в реконструируемых ячейк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РП-Строймаш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приобретение оборудования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Демонтаж масляных выключателей в существующих камерах № 9,18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 Демонтаж трансформаторов тока в существующих камерах № 9, 18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2. Демонтаж существующих комплектов релейной защиты в существующих камерах №9, 18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3.Монтажные работы: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1.Установка в существующих камерах №9, 18 вакуумных выключателей - Schneider Electric EasyPact EXE 10/20/630/210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2. Установка в существующих линейных камерах трансформаторов тока нулевой последовательности типа ТЗРЛ -100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3. Установка в существующих камерах №9, 18 трансформаторов тока типа ТПОЛ -10-300/5 - 4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3.4. Установка в камере №12 трансформатора собственных нужд типа ТМГ – 25/6/0,4кВ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5. Для защиты силового трансформатора установить комплект предохранителей ПКТ 102-6-80-20У3 в камере № 12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6. Монтаж в РУ- 6кВ щитка собственных нужд ЯОУ-8501У3, шкафа АВР, ящика с понижающим трансформатором 220/36В ЯТП – 0,25 для питания сети рабочего и ремонтного освещения, а так же розеток для ремонтных механизм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7. Оснащение камер с вакуумными выключателями осуществить микропроцессорной защитой БЗП 01 ОТ, блоками питания ПИОН – Т с монтажом цепей управления и защиты в шкафу РЗА,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 Измерительный прибор «ИРИС» разместить на лицевой панели ячейки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8. Монтаж освещения в реконструируемых ячейк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РП-Сокурский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приобретение оборудования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Демонтаж масляного выключателя в существующей камере № 8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 Демонтаж трансформаторов тока в существующей камере № 8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2. Демонтаж существующего комплекта релейной защиты в существующей камере № 8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3.1.Установка в существующей камере №8 вакуумного выключателя - Schneider Electric EasyPact EXE 10/20/800/210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2. Установка в существующей камере № 8 трансформаторов тока типа ТПОЛ -10-600/5 - 2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3. Монтаж в РУ- 6кВ щитка собственных нужд ЯОУ-8501У3, шкафа АВР, ящика с понижающим трансформатором 220/36В ЯТП – 0,25 для питания сети рабочего и ремонтного освещения, а так же розеток для ремонтных механизм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4. Камеру с вакуумным выключателем оснастить микропроцессорной защитой БЗП 01 ВВ, блоками питания ПИОН – Т с монтажом цепей управления и защиты в шкафу РЗА,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 Измерительный прибор «ИРИС» разместить на лицевой панели ячейки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5. Монтаж освещения в реконструируемой ячейки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РП-Солнечный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приобретение оборудования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Демонтаж масляных выключателей в существующих камерах № 8,16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 Демонтаж трансформаторов тока в существующих камерах № 8, 16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2. Демонтаж существующих комплектов релейной защиты в существующих камерах №8, 16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3.Монтажные работы: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1.Установка в существующих камерах № 8, 16 вакуумных выключателей - Schneider Electric EasyPact EXE 10/20/630/210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2. Установка в существующих линейных камерах №8,16 трансформаторов тока нулевой последовательности типа ТЗРЛ -100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3. Установка в существующих камерах №8, 16 трансформаторов тока типа ТПЛ -10М - 400/5 - 4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4. Монтаж в РУ- 10кВ щитка собственных нужд ЯОУ-8501У3, шкафа АВР, ящика с понижающим трансформатором 220/36В ЯТП – 0,25 для питания сети рабочего и ремонтного освещения, а так же розеток для ремонтных механизм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5. Камеры с вакуумными выключателями оснастить микропроцессорной защитой БЗП 01 ОТ, блоками питания ПИОН – Т с монтажом цепей управления и защиты в шкафу РЗА,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 Измерительный прибор «ИРИС» разместить на лицевой панели ячейки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6. Монтаж освещения в реконструируемых ячейк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uppressAutoHyphens w:val="true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РП-Ипподромный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приобретение оборудования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Демонтаж масляных выключателей в существующих камерах № 8, 12, 13, 17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 Демонтаж трансформаторов тока в существующих камерах № 8, 12, 13, 17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трансформатора тока нулевой последовательности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3. Демонтаж существующих комплектов релейной защиты в существующих камерах № 8, 12, 13, 17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3.Монтажные работы: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3.1.Установка в существующей камере №8, 12, 13 вакуумного выключателя - Schneider Electric EasyPact EXE 10/20/800/210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3.2.Установка в существующей камере № 17 вакуумного выключателя - Schneider Electric EasyPact EXE 10/20/630/210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3. Установка в существующих камерах №8,13 трансформаторов тока типа ТПОЛ -10М - 800/5 - 4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4. Установка в существующей камере № 13 трансформатора тока типа ТПЛ -10М - 600/5 - 2шт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5. Установка в существующей камере № 17 трансформатора тока типа ТПЛ -10М - 300/5 - 2шт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6. Установка в существующей камере №17 трансформаторов тока нулевой последовательности типа ТЗРЛ -100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7. Монтаж в РУ- 0,4кВ щитка собственных нужд ЯОУ-8501У3, шкафа АВР, ящика с понижающим трансформатором 220/36В ЯТП – 0,25 для питания сети рабочего и ремонтного освещения, а так же розеток для ремонтных механизм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8. Камеру № 8,13 с вакуумным выключателем оснастить микропроцессорной защитой БЗП 01 ВВ, блоком питания ПИОН – Т с монтажом цепей управления и защиты в шкафу РЗА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 Измерительный прибор «ИРИС» разместить на лицевой панели ячейки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9. Камеру № 12 с вакуумным выключателем оснастить микропроцессорной защитой БЗП 01 СВ, блоком питания ПИОН – Т с монтажом цепей управления и защиты в шкафу РЗА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 Измерительный прибор «ИРИС» разместить на лицевой панели ячейки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10. Камеру № 17 с вакуумным выключателем оснастить микропроцессорной защитой БЗП 01 ОТ, блоком питания ПИОН – Т с монтажом цепей управления и защиты в шкафу РЗА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 Измерительный прибор «ИРИС» разместить на лицевой панели ячейки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11. Камеру № 6,15 оснастить микропроцессорной защитой БЗП 01 ТН, блоком питания ПИОН – Т с монтажом цепей управления и защиты в шкафу РЗА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 Измерительный прибор «ИРИС» разместить на лицевой панели ячейки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12. Монтаж освещения в реконструируемых ячейк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  <w:p>
            <w:pPr>
              <w:pStyle w:val="Normal"/>
              <w:suppressAutoHyphens w:val="true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РП-608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приобретение оборудования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Демонтаж масляных выключателей в существующих камерах № 20,27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 Демонтаж трансформаторов тока в существующих камерах № 20, 27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трансформатора тока нулевой последовательности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3. Демонтаж существующих комплектов релейной защиты в существующих камерах №20, 27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3.Монтажные работы: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3.1.Установка в существующей камере №20 вакуумного выключателя - Schneider Electric EasyPact EXE 10/20/800/210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3.2.Установка в существующей камере №27 вакуумного выключателя - Schneider Electric EasyPact EXE 10/20/630/210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3. Установка в существующей камере №20 трансформатора тока типа ТПОЛ -10М - 600/5 - 2шт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4. Установка в существующей камере №27 трансформатора тока типа ТПОЛ -10М - 300/5 - 2шт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5. Установка в существующей камере №27 трансформаторов тока нулевой последовательности типа ТЗРЛ -100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6. Монтаж в РУ- 6кВ щитка собственных нужд ЯОУ-8501У3, шкафа АВР, ящика с понижающим трансформатором 220/36В ЯТП – 0,25 для питания сети рабочего и ремонтного освещения, а так же розеток для ремонтных механизм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7. Камеру № 20 с вакуумным выключателем оснастить микропроцессорной защитой БЗП 01 ВВ, блоком питания ПИОН – Т с монтажом цепей управления и защиты в шкафу РЗА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 Измерительный прибор «ИРИС» разместить на лицевой панели ячейки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8. Камеру № 27 с вакуумным выключателем оснастить микропроцессорной защитой БЗП 01 ОТ, блоком питания ПИОН – Т с монтажом цепей управления и защиты в шкафу РЗА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 Измерительный прибор «ИРИС» разместить на лицевой панели ячейки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9. Монтаж освещения в реконструируемых ячейк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РП-Мост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приобретение оборудования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Демонтаж масляного выключателя в существующей камере № 24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 Демонтаж трансформаторов тока в существующей камере № 24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в существующей камере №24 шинного и линейного разъединителя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3. Демонтаж существующего трансформатора тока нулевой последовательности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3.Монтажные работы: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3.1.Установка в существующей камере №24 вакуумного выключателя - Schneider Electric EasyPact EXE 10/20/630/210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2. Установка в существующей камере №24 трансформатора тока нулевой последовательности типа ТЗРЛ - 100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3. Установка в существующей камере № 24 трансформатора тока типа ТПЛ -10М - 300/5 - 2шт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4. Монтаж в существующей камере шинного и линейного разъединителя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5. Монтаж в РУ- 6кВ щитка собственных нужд ЯОУ-8501У3, шкафа АВР, ящика с понижающим трансформатором 220/36В ЯТП – 0,25 для питания сети рабочего и ремонтного освещения, а так же розеток для ремонтных механизм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6. Камеру № 24 с вакуумным выключателем оснастить микропроцессорной защитой БЗП 01 ОТ, блоком питания ПИОН – Т  с монтажом цепей управления и защиты в шкафу РЗА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 Измерительный прибор «ИРИС» разместить на лицевой панели ячейки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7. Монтаж освещения в реконструируемых ячейк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suppressAutoHyphens w:val="true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suppressAutoHyphens w:val="true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о реконструкции РП-Обуховский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и приобретение оборудования.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Демонтаж масляного выключателя в существующей камере № 2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 Демонтаж трансформаторов тока в существующей камере № 2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в существующей камере №2 шинного и линейного разъединителя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3. Демонтаж существующей концевой муфты в камере №2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3.Монтажные работы: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3.1.Установка в существующей камере №2 вакуумного выключателя - Schneider Electric EasyPact EXE 10/20/630/210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2. Установка в существующей камере №2 трансформатора тока нулевой последовательности типа ТЗРЛ - 100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3. Установка в существующей камере № 2 трансформатора тока типа ТПЛ -10М - 300/5 - 2шт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4. Монтаж в существующей камере шинного и линейного разъединителя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5. Монтаж в РУ- 6кВ щитка собственных нужд ЯОУ-8501У3, шкафа АВР, ящика с понижающим трансформатором 220/36В ЯТП – 0,25 для питания сети рабочего и ремонтного освещения, а так же розеток для ремонтных механизм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3.6. Камеру № 2 с вакуумным выключателем оснастить микропроцессорной защитой БЗП 01 ОТ, блоком питания ПИОН – Т с монтажом цепей управления и защиты в шкафу РЗА. Цепи вторичной коммутации и управления, оборудование релейной защиты разместить в отдельном навесном шкафу с внешней стороны кабельного отсека ячейки. Измерительный прибор «ИРИС» разместить на лицевой панели ячейки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7. Монтаж концевой муфты в камере № 2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8. Монтаж освещения в реконструируемых ячейк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r>
              <w:rPr/>
              <w:t>- РП – Крекинг по адресу: г. Саратов, 1-й Акмолинский проезд, 16;</w:t>
            </w:r>
          </w:p>
          <w:p>
            <w:pPr>
              <w:pStyle w:val="Normal"/>
              <w:autoSpaceDE w:val="false"/>
              <w:rPr/>
            </w:pPr>
            <w:r>
              <w:rPr/>
              <w:t>- РП – Самолет по адресу: г. Саратов, пр. Энтузиастов, угол ул. Кавказская;</w:t>
            </w:r>
          </w:p>
          <w:p>
            <w:pPr>
              <w:pStyle w:val="Normal"/>
              <w:autoSpaceDE w:val="false"/>
              <w:rPr/>
            </w:pPr>
            <w:r>
              <w:rPr/>
              <w:t>- РП – Строймаш по адресу: г. Саратов, ул. 2-я Садовая угол ул. К. Маркса;</w:t>
            </w:r>
          </w:p>
          <w:p>
            <w:pPr>
              <w:pStyle w:val="Normal"/>
              <w:autoSpaceDE w:val="false"/>
              <w:rPr/>
            </w:pPr>
            <w:r>
              <w:rPr/>
              <w:t>- РП – Сокурский по адресу: г. Саратов, Вольский тракт угол ул. Тархова;</w:t>
            </w:r>
          </w:p>
          <w:p>
            <w:pPr>
              <w:pStyle w:val="Normal"/>
              <w:autoSpaceDE w:val="false"/>
              <w:rPr/>
            </w:pPr>
            <w:r>
              <w:rPr/>
              <w:t>- РП – Солнечный по адресу: г. Саратов, ул.  Батавина угол ул. Топольчанской;</w:t>
            </w:r>
          </w:p>
          <w:p>
            <w:pPr>
              <w:pStyle w:val="Normal"/>
              <w:autoSpaceDE w:val="false"/>
              <w:rPr/>
            </w:pPr>
            <w:r>
              <w:rPr/>
              <w:t>- РП – Ипподромный по адресу: г. Саратов, ул. Ипподромная, 12-14;</w:t>
            </w:r>
          </w:p>
          <w:p>
            <w:pPr>
              <w:pStyle w:val="Normal"/>
              <w:autoSpaceDE w:val="false"/>
              <w:rPr/>
            </w:pPr>
            <w:r>
              <w:rPr/>
              <w:t>- РП – 608 по адресу: г. Саратов, ул. Посадского угол ул. Астраханской;</w:t>
            </w:r>
          </w:p>
          <w:p>
            <w:pPr>
              <w:pStyle w:val="Normal"/>
              <w:autoSpaceDE w:val="false"/>
              <w:rPr/>
            </w:pPr>
            <w:r>
              <w:rPr/>
              <w:t>- РП – Мост по адресу: г. Саратов, ул. Посадского угол ул. Хвесина;</w:t>
            </w:r>
          </w:p>
          <w:p>
            <w:pPr>
              <w:pStyle w:val="Normal"/>
              <w:autoSpaceDE w:val="false"/>
              <w:rPr/>
            </w:pPr>
            <w:r>
              <w:rPr/>
              <w:t>- РП – Обуховский по адресу: г. Саратов, ул. Чернышевского угол Обуховского переулк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color w:val="000000"/>
              </w:rPr>
              <w:t>17 103 952 (Семнадцать миллионов сто три тысячи девятьсот пятьдесят два) рубля 80 коп., включая таможенные и другие обязательные платежи и все налоги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Calibri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6.08.2021 года с 09:00 до 23.08.2021 года до 10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rPr/>
            </w:pPr>
            <w:r>
              <w:rPr/>
              <w:t>06.08.2021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43 </w:t>
            </w:r>
          </w:p>
          <w:p>
            <w:pPr>
              <w:pStyle w:val="Normal"/>
              <w:jc w:val="left"/>
              <w:rPr/>
            </w:pPr>
            <w:r>
              <w:rPr/>
              <w:t>23.08.2021 года 10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Торопкина Юлиана Игоревна</cp:lastModifiedBy>
  <cp:lastPrinted>2017-11-22T15:32:00Z</cp:lastPrinted>
  <dcterms:modified xsi:type="dcterms:W3CDTF">2021-08-05T14:42:00Z</dcterms:modified>
  <cp:revision>394</cp:revision>
  <dc:subject/>
  <dc:title>ИЗВЕЩЕНИЕ</dc:title>
</cp:coreProperties>
</file>