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346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арматуры СИ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ются арматура для самонесущих изолированных провод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купателя по адресу: г. Саратов, ул. 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9 293,55 (четыреста девяносто девять тысяч двести девяносто три рубля) 55 копеек, в том числе НДС 20% - 83 215,59 (восемьдесят три тысячи двести пятнадцать) рублей 59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33.13.1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8-06T07:08:00Z</dcterms:modified>
  <cp:revision>329</cp:revision>
  <dc:subject/>
  <dc:title/>
</cp:coreProperties>
</file>